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devez acheter une chemise et un jean. Ils doivent être de votre taille et blancs. Vous pouvez également acheter d'autres vêtements s'il n'y a pas ce que vous cherchez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êtes vendeur/vendeuse dans un magasin de vêtements. Vous avez un client. Demandez-lui la taille et la couleur qu'il préfère. Vous n'avez pas la couleur que recherche le client, vous pouvez proposer d'autres modèles ou d'autres vêtement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2730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2.15pt" to="539.95pt,2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devez acheter un blouson et un short. Ils doivent être de votre taille et noirs. Vous pouvez également acheter d'autres vêtements s'il n'y a pas ce que vous cherchez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êtes vendeur/vendeuse dans un magasin de vêtements. Vous avez un client. Demandez-lui la taille et la couleur qu'il préfère. Vous n'avez pas la couleur que recherche le client, vous pouvez proposer d'autres modèles ou d'autres vêtement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0</wp:posOffset>
                </wp:positionH>
                <wp:positionV relativeFrom="paragraph">
                  <wp:posOffset>169545</wp:posOffset>
                </wp:positionV>
                <wp:extent cx="784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35pt" to="545.95pt,13.3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devez acheter une casquette et une veste. Ils doivent être de votre taille et rouges. Vous pouvez également acheter d'autres vêtements s'il n'y a pas ce que vous cherchez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êtes vendeur/vendeuse dans un magasin de vêtements. Vous avez un client. Demandez-lui la taille et la couleur qu'il préfère. Vous n'avez pas la couleur que recherche le client, vous pouvez proposer d'autres modèles ou d'autres vêtement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/>
        </w:rPr>
      </w:pPr>
      <w:r>
        <w:rPr>
          <w:rFonts w:cs="Palatino Linotype" w:ascii="Palatino Linotype" w:hAnsi="Palatino Linotype"/>
          <w:sz w:val="22"/>
          <w:szCs w:val="22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4605</wp:posOffset>
                </wp:positionV>
                <wp:extent cx="7696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9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.15pt" to="533.95pt,1.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B</w:t>
            </w:r>
          </w:p>
        </w:tc>
      </w:tr>
      <w:tr>
        <w:trPr>
          <w:trHeight w:val="207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devez acheter un pull et un t-shirt. Ils doivent être de votre taille et bleus. Vous pouvez également acheter d'autres vêtements s'il n'y a pas ce que vous cherchez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êtes vendeur/vendeuse dans un magasin de vêtements. Vous avez un client. Demandez-lui la taille et la couleur qu'il préfère. Vous n'avez pas la couleur que recherche le client, vous pouvez proposer d'autres modèles ou d'autres vêtements.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22"/>
          <w:szCs w:val="22"/>
          <w:lang w:val="es-ES" w:eastAsia="en-US"/>
        </w:rPr>
      </w:pPr>
      <w:r>
        <w:rPr>
          <w:rFonts w:cs="Palatino Linotype" w:ascii="Palatino Linotype" w:hAnsi="Palatino Linotype"/>
          <w:sz w:val="22"/>
          <w:szCs w:val="22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56210</wp:posOffset>
                </wp:positionV>
                <wp:extent cx="7315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2.3pt" to="521.95pt,12.3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Apprenant B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devez acheter une chemise et un pantalon. Ils doivent être de votre taille et verts. Vous pouvez également acheter d'autres vêtements s'il n'y a pas ce que vous cherchez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  <w:t>Vous êtes vendeur/vendeuse dans un magasin de vêtements. Vous avez un client. Demandez-lui la taille et la couleur qu'il préfère. Vous n'avez pas la couleur que recherche le client, vous pouvez proposer d'autres modèles ou d'autres vêtements.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 xml:space="preserve">© Wydawnictwo DRACO “ C’est parti 2” </w: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0:54:00Z</dcterms:created>
  <dc:creator>kpalonka</dc:creator>
  <dc:description/>
  <cp:keywords/>
  <dc:language>en-US</dc:language>
  <cp:lastModifiedBy>Zarząd Główny</cp:lastModifiedBy>
  <dcterms:modified xsi:type="dcterms:W3CDTF">2020-07-31T08:14:00Z</dcterms:modified>
  <cp:revision>4</cp:revision>
  <dc:subject/>
  <dc:title>Alumno A</dc:title>
</cp:coreProperties>
</file>