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tbl>
      <w:tblPr>
        <w:tblW w:w="97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096"/>
        <w:gridCol w:w="1842"/>
        <w:gridCol w:w="120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oici ma main. – Części ciał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 portrait de Chopin. – Opis wyglądu zewnętrz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vie saine - donner des conseil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La vie saine – écrivons un questionnai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ur être en forme – présenter un exercice physi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Témoignage d’un centenaire – le passé composé des verbes conjugués avec « avoir 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Handisport en Fran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>
          <w:trHeight w:val="6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Je me suis levé à 9 heures - le passé composé des verbes conjugués avec « être 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 xml:space="preserve">Je suis restée a la maison et j’ai regardé la télé. </w:t>
            </w:r>
            <w:r>
              <w:rPr>
                <w:rFonts w:cs="Arial" w:ascii="Palatino Linotype" w:hAnsi="Palatino Linotype"/>
                <w:sz w:val="24"/>
                <w:szCs w:val="24"/>
              </w:rPr>
              <w:t>Ćwiczenia w użyciu czasu przeszł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Qu’est -ce que tu as? Co Ci dolega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fr-FR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fr-FR"/>
              </w:rPr>
              <w:t>Si j’ai mal aux dents … - donner des conseil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Jeśli bolą mnie zęby  - udzielanie ra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hez le médecin. U lekarz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epose -toi ! – impératif présent des verbes pronominaux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1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„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fr-FR"/>
              </w:rPr>
              <w:t>Fil Santé Jeunes”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 – Donner des recommandation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santé dans nos assiettes.- Jedzen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es poissons, je les achète à la poissonnerie – les pronoms CO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es Français – mangeurs de grenouilles ? – compréhension écrit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Cuisine de Bernard – Imparfai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es temps passées – exercic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zasy przeszłe – ćwicze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ntoine, un garçon de très bonne santé ? – Rozumienie tekstu czytan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wtórzenie materiału z etapu 1, 2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TES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ive les animaux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 qui est le chien ? – les pronoms possessif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Il est doux comme un agneau – compar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On s’habil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Qu’est – ce que tu aimes porter 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Quelle est votre taille ? – dans le magasin des vêtemen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place des pronoms COD et CO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Je préfère ce sac que celui -là – les pronoms démonstratif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haute couture ou le prêt – à – porter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Bon appéti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a cuisine francise – présentation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Nous buvons beaucoup d’eau – expressions de quantité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ecettes de cuisi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e menu du jou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u restaura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 chacun ses goû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wtórzenie materiału z etapów 4, 5, 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TEST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Appeler quelqu’un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Je suis en train de lire un livre intéressan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es tâches ménagère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place du Capitole à Toulouse. – opis obraz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Quelle est la ville la plus ancienne en France - le superlatif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Décrire l’image – exercic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Faire quelque chose à un moment donnée – compréhension oral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Parler des états d’âm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ller quelque part – moyens de transpo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u guichet a la gare. – Na dworc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Les avantages et les désavantages des moyens de transport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Pourquoi favoriser les transport en commun – compréhension écrit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Demain, c’est le grand jour – futur proch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oyager au Sénégal – compréhension écrit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’avenir est à toi – futur simpl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oyages aux pays francophon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Si tu as le temps, tu nous aideras – Phrases conditionnel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êtes traditionnelles francophon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Amoureux de notre v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6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TEST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Palatino Linotype" w:ascii="Palatino Linotype" w:hAnsi="Palatino Linotype"/>
      </w:rPr>
      <w:t>C’est parti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5:00Z</dcterms:created>
  <dc:creator>Karolina i Krzysiek</dc:creator>
  <dc:description/>
  <cp:keywords/>
  <dc:language>en-US</dc:language>
  <cp:lastModifiedBy>Aleksandra Jaskólska</cp:lastModifiedBy>
  <dcterms:modified xsi:type="dcterms:W3CDTF">2019-09-23T08:41:00Z</dcterms:modified>
  <cp:revision>7</cp:revision>
  <dc:subject/>
  <dc:title/>
</cp:coreProperties>
</file>