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ŃSTWO I SPOŁECZEŃS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rritorio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st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xtensión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rontera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tañosa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Mar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isajes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erde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lament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gobiern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esidente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onarquí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imer ministro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mbajad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TAN – La Organización del Trato del Atlántico Norte; c</w:t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  <w:lang w:val="es-ES_tradnl"/>
        </w:rPr>
        <w:t>ONU – La Organización de las Naciones Unidas; 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UE – La Unión Europea; b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ob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ontraband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secuestr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vandalismo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asesinato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Zadanie 7</w:t>
      </w:r>
    </w:p>
    <w:p>
      <w:pPr>
        <w:pStyle w:val="Normal"/>
        <w:spacing w:before="0" w:after="0"/>
        <w:jc w:val="center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tbl>
      <w:tblPr>
        <w:tblW w:w="6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843"/>
        <w:gridCol w:w="1843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RIME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VER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PERSON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asesina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asesino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secuestr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entury Gothic" w:ascii="Century Gothic" w:hAnsi="Century Gothic"/>
                <w:lang w:val="es-ES_tradnl"/>
              </w:rPr>
              <w:t>secuestrador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chantaj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e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chantajista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áf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trafic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traficante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rob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color w:val="FF0000"/>
                <w:lang w:val="es-ES_tradnl"/>
              </w:rPr>
            </w:pPr>
            <w:r>
              <w:rPr>
                <w:rFonts w:cs="Century Gothic" w:ascii="Century Gothic" w:hAnsi="Century Gothic"/>
                <w:color w:val="FF0000"/>
                <w:lang w:val="es-ES_tradnl"/>
              </w:rPr>
              <w:t>rob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  <w:lang w:val="es-ES_tradnl"/>
              </w:rPr>
            </w:pPr>
            <w:r>
              <w:rPr>
                <w:rFonts w:cs="Century Gothic" w:ascii="Century Gothic" w:hAnsi="Century Gothic"/>
                <w:lang w:val="es-ES_tradnl"/>
              </w:rPr>
              <w:t>ladrón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Se pueden presentar los partidos políticos, las coaliciones y agrupaciones de electores y cualquier ciudadano español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Deben presentar un escrito de solicitud de inscripción en el Registro de Partidos Políticos del Ministerio del Interior y el acuerdo de constitución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s una alianza de miembros de las distintas formaciones que se han aliado.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Deben ser mixtas, formadas por hombres y mujer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C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1. criminalida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2. cometieron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  </w:t>
      </w:r>
      <w:r>
        <w:rPr>
          <w:rFonts w:cs="Century Gothic" w:ascii="Century Gothic" w:hAnsi="Century Gothic"/>
        </w:rPr>
        <w:t>3. secuestros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os jóvenes deberían tomar parte en las campañas electoral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as mujeres tienen que luchar contra la discriminación en la política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Cada nuevo ciudadano debería luchar por sus privilegio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gente quiere conservar las costumbres.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El gobierno debería ayudar a los trabajadores jóvenes.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, 2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salu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agricultur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agua potable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inmigración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iscriminación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la desigualidad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l calentamiento global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22:32:00Z</dcterms:created>
  <dc:creator>Admin</dc:creator>
  <dc:description/>
  <dc:language>en-US</dc:language>
  <cp:lastModifiedBy>DELL</cp:lastModifiedBy>
  <dcterms:modified xsi:type="dcterms:W3CDTF">2022-12-01T22:32:00Z</dcterms:modified>
  <cp:revision>2</cp:revision>
  <dc:subject/>
  <dc:title/>
</cp:coreProperties>
</file>