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ODRÓŻE I TURYSTYK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ALBERGUE –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TEL – 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NSIÓN –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MPING –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OSTAL –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ch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arco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autobús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vión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en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t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161"/>
        <w:gridCol w:w="3047"/>
      </w:tblGrid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CIONES EN LA MONTAÑA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</w:rPr>
              <w:t>VACACIONES EN LA PLAYA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ACACIONES EN LA CIUDAD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cer senderism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al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qui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ir en trine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atin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nd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lcanzar la cima.</w:t>
            </w:r>
          </w:p>
        </w:tc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umbarse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escans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hacera vela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adar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omar el sol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nstruir castillos de arena.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visitar museo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</w:rPr>
              <w:t>recorrer el casco antigu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isitar los edificios históricos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r a un concierto,</w:t>
            </w:r>
          </w:p>
          <w:p>
            <w:pPr>
              <w:pStyle w:val="Akapitzlist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ir al parque zoológico.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/la recepcionista: 7 – 1 – 9 – 3 – 11 –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cliente: 6 – 2 – 10 – 4 -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  <w:lang w:val="es-ES"/>
        </w:rPr>
        <w:t>1. Ahorrar dinero para las vacaciones.</w:t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  <w:lang w:val="es-ES"/>
        </w:rPr>
        <w:t>2. De las cosas que ya no usamos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3. Una vez a la semana.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4. Para comprar el billete al mejor precio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, 14, 15, 1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 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/>
      </w:pPr>
      <w:r>
        <w:rPr>
          <w:rFonts w:cs="Century Gothic" w:ascii="Century Gothic" w:hAnsi="Century Gothic"/>
        </w:rPr>
        <w:t>Zadanie 19</w:t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spacing w:before="0" w:after="0"/>
        <w:ind w:left="0" w:hanging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. 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2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C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amiga se fue a España y aprendió a bucear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padre me compró el alojamiento en un hotel de tres estrellas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l tercer día lo pasamos de manera activa: jugamos al fútbol y al tenis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un lugar perfecto para esquiar y pasar el tiempo de manera acriva.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Vale la pena ir de excursiones porque puedes conocer gente nuev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,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ácil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ocupar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cluir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iempr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previament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nformación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trasos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cide</w:t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7T19:46:00Z</dcterms:created>
  <dc:creator>Admin</dc:creator>
  <dc:description/>
  <cp:keywords/>
  <dc:language>en-US</dc:language>
  <cp:lastModifiedBy>Katarzyna Palonka</cp:lastModifiedBy>
  <dcterms:modified xsi:type="dcterms:W3CDTF">2022-10-27T21:35:00Z</dcterms:modified>
  <cp:revision>4</cp:revision>
  <dc:subject/>
  <dc:title/>
</cp:coreProperties>
</file>