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8"/>
          <w:szCs w:val="28"/>
          <w:lang w:val="es-ES"/>
        </w:rPr>
      </w:pPr>
      <w:r>
        <w:rPr>
          <w:rFonts w:cs="Times New Roman" w:ascii="Comic Sans MS" w:hAnsi="Comic Sans MS"/>
          <w:color w:val="000000"/>
          <w:sz w:val="28"/>
          <w:szCs w:val="28"/>
          <w:lang w:val="es-ES"/>
        </w:rPr>
        <w:t>Plan dydaktyczny “Ya lo sé 2”</w:t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es-ES"/>
        </w:rPr>
      </w:pPr>
      <w:r>
        <w:rPr>
          <w:rFonts w:cs="Times New Roman" w:ascii="Comic Sans MS" w:hAnsi="Comic Sans MS"/>
          <w:color w:val="000000"/>
          <w:sz w:val="22"/>
          <w:szCs w:val="22"/>
          <w:lang w:val="es-ES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387"/>
        <w:gridCol w:w="849"/>
        <w:gridCol w:w="2430"/>
        <w:gridCol w:w="1699"/>
        <w:gridCol w:w="10"/>
        <w:gridCol w:w="1835"/>
        <w:gridCol w:w="8"/>
        <w:gridCol w:w="1566"/>
        <w:gridCol w:w="1280"/>
        <w:gridCol w:w="1145"/>
        <w:gridCol w:w="2117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p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Temat lekcj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godz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ele komunikacyjne</w:t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czeń potrafi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 leksykalny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gramatyczny, ortograficzny </w:t>
              <w:br/>
              <w:t>i fonetyczny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Elementy wiedzy </w:t>
              <w:br/>
              <w:t>o krajach hiszpańsko-języcznyc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ręczni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eszyt ćwicze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y dodatkowe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la, ¿qué tal? ¿Cómo estás? Cześć, co słychać? Jak się masz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ć siebie i inne sosoby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witać si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żegnać si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literowa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stawowe słownictwo pierwszego kontaktu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imię i nazwisko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esente de Indicativo - czasowniki tener, llamarse, ser, poder, vivir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34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8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4-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2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la clase hay un nuevo estudiante. W klasie jest nowy uczeń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klas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ilość i byt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o numer telefonu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ć w bing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w sali lekcyjnej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las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ebl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esente de Indicativo - czasowniki haber, ser, estar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do 100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imki miejsc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dzierżawcz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niki ściągnięte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 w bing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10-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6-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ueba L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l martes termino las clases a las tres de la tarde. We wtorek kończę lekcje </w:t>
              <w:br/>
              <w:t>o trzeciej po południu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godzin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czynnościach codzienn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utyna codzienn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hobby i czynności w czasie wolnym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esente de Indicativo - czasowniki rutyny codziennej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96" w:hanging="19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ystem edukacji w Meksyku i w Polsc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96" w:hanging="19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 wolny Hiszpanów i Polaków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12-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8-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ueba L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 gusta pasar el tiempo con mi familia. Lubię spędzać czas z moją rodzin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relacje rodzin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rodzina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pytajn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 rzeczownika i rodzajnika określonego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ab/s. 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ueba L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 José Luis le gusta cocinar. Jose Luis lubi gotowa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upodobania związane z czasem wolnym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relacje rodzin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hobby i czynności w czasie wolnym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8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gustar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abc-5/s.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6/ s.10-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napToGrid w:val="false"/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mos lo que somos. Jesteśmy, jacy jesteśmy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siebie i inne osoby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zawodzie i miejscu prac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jsca pracy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amar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wskazujące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 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 s.12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s.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ueba L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estereotipos de nacionalidad. Stereotypy związane z narodowościami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ać stan ducha i charakter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raje i narodowości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i rodzaj przymiotnika opisującego narodowość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ser, estar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s. 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s. 12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 s.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1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18-19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20-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s. 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ueba L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2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pacing w:lineRule="auto" w:line="276"/>
              <w:ind w:left="182" w:hanging="18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s. 14-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napToGrid w:val="false"/>
              <w:spacing w:lineRule="auto" w:line="276"/>
              <w:ind w:left="172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1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1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1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spacing w:lineRule="auto" w:line="27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edukacja (I.3), praca (I.4), życie prywatne (I.5), kultura (I.9); rozumie bardzo proste wypowiedzi ustne: reaguje na polecenia (II.1), określa główną myśl wypowiedzi (II.2), określa intencje nadawcy/autora wypowiedzi (II.3), rozróżnia formalny i nieformalny styl wypowiedzi (II.6); rozumie bardzo proste wypowiedzi pisemne: określa główną myśl tekstu (III.1), znajduje w tekście określone informacje (III.4); tworzy bardzo proste wypowiedzi ustne: opisuje ludzi, przedmioty, miejsca (IV.1), przedstawia fakty z teraźniejszości (IV.3), opisuje upodobania (IV.5); tworzy bardzo proste wypowiedzi pisemne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opisuje ludzi, przedmioty, miejsca (V.1), przedstawia fakty z teraźniejszości (V.3), opisuje upodobania (V.5); reaguje ustnie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przedstawia siebie i inne osoby (VI.1), nawiązuje kontakty towarzyskie; rozpoczyna, prowadzi i kończy rozmowę (VI.2), wyraża swoje upodobania, pyta o  upodobania innych osób (VI.5), stosuje zwroty i formy grzecznościowe (VI. 14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  <w:p>
            <w:pPr>
              <w:pStyle w:val="001tekst"/>
              <w:spacing w:lineRule="auto" w:line="276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eści nauczania z podstawy programowej (III.2.):</w:t>
            </w:r>
          </w:p>
          <w:p>
            <w:pPr>
              <w:pStyle w:val="001tekst"/>
              <w:spacing w:lineRule="auto" w:line="276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Uczeń: posługuje się bardzo podstawowym zasobem środków leksykalnych w zakresie tematu człowiek (I.1), edukacja (I.3), praca (I.4), życie prywatne (I.5), </w:t>
            </w:r>
            <w:r>
              <w:rPr>
                <w:rFonts w:cs="Comic Sans MS" w:ascii="Comic Sans MS" w:hAnsi="Comic Sans MS"/>
              </w:rPr>
              <w:t>kultura (I.9)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; rozumie proste wypowiedzi ustne: reaguje na polecenia (II.1), określa główną myśl wypowiedzi (II.2), określa intencje nadawcy/autora wypowiedzi (II.3), rozróżnia formalny i nieformalny styl wypowiedzi (II.7); rozumie proste wypowiedzi pisemne: określa główną myśl tekstu (III.1), znajduje w tekście określone informacje (III.4); tworzy krótkie, proste, spójne i logiczne wypowiedzi ustne: opisuje ludzi, przedmioty, miejsca (IV.1),  przedstawia fakty z teraźniejszości (IV.3), opisuje upodobania (IV.5); tworzy krótkie, proste, spójne i logiczne wypowiedzi pisemne: opisuje ludzi, przedmioty, miejsca (V.1), przedstawia fakty z teraźniejszości (V.3), opisuje upodobania (V.5); reaguje ustnie: przedstawia siebie i inne osoby (VI.1), nawiązuje kontakty towarzyskie; rozpoczyna, prowadzi i kończy rozmowę (VI.2), wyraża swoje  upodobania,  pyta  o  upodobania innych osób (VI.5), stosuje zwroty i formy grzecznościowe (VI. 14); przetwarza tekst ustnie lub pisemnie: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s abuelos viven en un pueblo. Moi dziadkowie mieszkają na wsi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Comic Sans MS" w:ascii="Comic Sans MS" w:hAnsi="Comic Sans MS"/>
                <w:kern w:val="2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Comic Sans MS" w:ascii="Comic Sans MS" w:hAnsi="Comic Sans MS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82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napToGrid w:val="false"/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Vives en una ciudad o en un pueblo? Miszkasz w mieście czy na wsi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fiero vivir en la ciudad. Wolę mieszkać w mieści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4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están haciendo? Co robią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ónde está la lavadora? Gdzie jest pralka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stamos alquilando un apartamento en Cancún. Wynajmujemy apartament w Canú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programa de radio. Program radiowy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1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</w:rPr>
            </w:pPr>
            <w:r>
              <w:rPr>
                <w:rFonts w:cs="Times New Roman" w:ascii="Comic Sans MS" w:hAnsi="Comic Sans MS"/>
                <w:color w:val="000000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2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2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2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examen 2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spacing w:lineRule="auto" w:line="276"/>
              <w:rPr/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miejsce zamieszkania (I.2), życie prywatne (I.5), podróżowanie i turystyka (I.8), kultura (I.9); rozumie bardzo proste wypowiedzi ustne: reaguje na polecenia (II.1), określa główną myśl wypowiedzi (II.2), znajduje w wypowiedzi określone informacje (II.5); rozumie bardzo proste wypowiedzi pisemne: określa główną myśl tekstu (III.1), znajduje w tekście określone informacje (III.4); tworzy bardzo proste wypowiedzi ustne: opisuje ludzi, przedmioty, miejsca (IV.1), opowiada o czynnościach z teraźniejszości (IV.2), przedstawia fakty z teraźniejszości (IV.3), opisuje upodobania (IV.5); tworzy bardzo proste wypowiedzi pisemne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opisuje ludzi, przedmioty, miejsca (V.1), opowiada o czynnościach z teraźniejszości (V.2), przedstawia fakty z teraźniejszości (V.3), opisuje upodobania (V.5); reaguje ustnie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uzyskuje i przekazuje informacje i wyjaśnienia (VI.3), wyraża swoje upodobania, pyta o  upodobania innych osób (VI.5), stosuje zwroty i formy grzecznościowe (VI. 14); reaguje w formie prostego tekstu pisanego w typowych sytuacjach: przedstawia siebie (VII.1), wyraża swoje  upodobania (VII.5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  <w:p>
            <w:pPr>
              <w:pStyle w:val="001tekst"/>
              <w:spacing w:lineRule="auto" w:line="276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eści nauczania z podstawy programowej (III.2.):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Uczeń: posługuje się bardzo podstawowym zasobem środków leksykalnych w zakresie tematu człowiek (I.1), </w:t>
            </w:r>
            <w:r>
              <w:rPr>
                <w:rFonts w:cs="Comic Sans MS" w:ascii="Comic Sans MS" w:hAnsi="Comic Sans MS"/>
                <w:sz w:val="20"/>
                <w:szCs w:val="20"/>
              </w:rPr>
              <w:t>miejsce zamieszkania (I.2),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 życie prywatne (I.5), podróżowanie i turystyka (I.8), kultura (I.9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krótkie, proste, spójne i logiczne wypowiedzi ustne: opisuje ludzi, przedmioty, miejsca (IV.1), opowiada o czynnościach z teraźniejszości (IV.2), przedstawia fakty z teraźniejszości (IV.3), opisuje upodobania (IV.5); tworzy krótkie, proste, spójne i logiczne wypowiedzi pisemne: opisuje ludzi, przedmioty, miejsca (V.1), </w:t>
            </w:r>
            <w:r>
              <w:rPr>
                <w:rFonts w:cs="Comic Sans MS" w:ascii="Comic Sans MS" w:hAnsi="Comic Sans MS"/>
                <w:sz w:val="20"/>
                <w:szCs w:val="20"/>
              </w:rPr>
              <w:t>opowiada o czynnościach z teraźniejszości (V.2),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 przedstawia fakty z teraźniejszości (V.3), opisuje upodobania (V.5); reaguje ustnie: uzyskuje i przekazuje informacje i wyjaśnienia (VI.3), wyraża swoje  upodobania,  pyta  o  upodobania innych osób (VI.5), stosuje zwroty i formy grzecznościowe (VI. 14); reaguje w formie prostego tekstu pisanego w typowych sytuacjach: przedstawia siebie (VII.1), wyraża swoje  upodobania (VII.5); przetwarza tekst ustnie lub pisemnie: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Feliz cumpleaños, Emiliano! Wszystkiego najlepszego z okazji urodzin, Emiliano!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322" w:hanging="283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el bar de tapas. W barze tapas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No puedo vivir sin enchiladas! Nie mogę żyć bez enchiladas!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comida favorita. Ulubione jedzeni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lista de la compra. Lista zakupów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e y disfruta del sabor. Jedz i ciesz się smakiem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81" w:hanging="18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ensalada de patata. Sałatka z ziemniaków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96" w:hanging="19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3. Sprawdzian wiadomości z rozdziału 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3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76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Uczeń: posługuje się bardzo podstawowym zasobem środków leksykalnych w zakresie tematu człowiek (I.1), życie prywatne (I.5), żywienie (I.6), zakupy i usługi (I.7), kultura (I.9); rozumie bardzo proste wypowiedzi ustne: reaguje na polecenia (II.1), określa główną myśl wypowiedzi (II.2), znajduje w wypowiedzi określone informacje (II.5); rozumie bardzo proste wypowiedzi pisemne: określa główną myśl tekstu (III.1), znajduje w tekście określone informacje (III.4), układa informacje w określonym porządku (III.5); tworzy bardzo proste wypowiedzi ustne: opisuje przedmioty (IV.1), opowiada o czynnościach z teraźniejszości (IV.2), przedstawia fakty z teraźniejszości (IV.3), opisuje upodobania (IV.5); tworzy bardzo proste wypowiedzi pisemne: opisuje przedmioty (V.1), opowiada o czynnościach z teraźniejszości (V.2), przedstawia fakty z teraźniejszości (V.3), opisuje upodobania (V.5); reaguje ustnie: uzyskuje i przekazuje informacje i wyjaśnienia (VI.3), wyraża swoje upodobania, pyta o upodobania innych osób (VI.5), składa życzenia, odpowiada na życzenia (VI.6), zaprasza i odpowiada na zaproszenie (VI.7), proponuje, przyjmuje propozycje (VI.8), nakazuje (VI.11), stosuje zwroty i formy grzecznościowe (VI. 14); reaguje w formie prostego tekstu pisanego w typowych sytuacjach: wyraża swoje  upodobania (VII.5), nakazuje (VII.11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reści nauczania z podstawy programowej (III.2.):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rPr>
                <w:rFonts w:ascii="Comic Sans MS" w:hAnsi="Comic Sans MS" w:cs="Times New Roman"/>
                <w:b/>
                <w:b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życie prywatne (I.5), żywienie (I.6), zakupy i usługi (I.7), kultura (I.9), życie społeczne (I.14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, układa informacje w określonym porządku (III.5); tworzy krótkie, proste, spójne i logiczne wypowiedzi ustne: opisuje przedmioty (IV.1), opowiada o czynnościach z teraźniejszości (IV.2), przedstawia fakty z teraźniejszości (IV.3), opisuje upodobania (IV.5); tworzy krótkie, proste, spójne i logiczne wypowiedzi pisemne: opisuje przedmioty (V.1), opowiada o czynnościach z teraźniejszości (V.2), przedstawia fakty z teraźniejszości (V.3), opisuje upodobania (V.5); reaguje ustnie: uzyskuje i przekazuje informacje i wyjaśnienia (VI.3), wyraża swoje  upodobania,  pyta  o  upodobania innych osób (VI.5),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składa życzenia, odpowiada na życzenia (VI.6), zaprasza i odpowiada na zaproszenie (VI.7), proponuje, przyjmuje propozycje (VI.8), nakazuje, instruuje (VI.11), stosuje zwroty i formy grzecznościowe (VI. 14); reaguje w formie prostego tekstu pisanego w typowych sytuacjach: wyraża swoje  upodobania (VII.5), nakazuje, instruuje (VI.11); przetwarza tekst ustnie lub pisemnie: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Estás mal? ¿Qué te duele? Źle się czujesz? Co cię boli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le duele a Nico? Co boli Nico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76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 siento bien, aunque estoy un poco cansado. Czuję się dobrze, ale jestem trochę zmęczony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81" w:hanging="18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imperativo afirmativo. Try rozkazujący twierdzący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Bebe agua! Pij wodę!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76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y he desayunado mucho. Dzisiaj zjadłem duże śniadani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has hecho hoy? Co dziś robiłeś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5" w:hanging="175"/>
              <w:rPr>
                <w:rFonts w:ascii="Comic Sans MS" w:hAnsi="Comic Sans MS" w:eastAsia="Iwona;Courier New" w:cs="Comic Sans MS"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Comic Sans MS" w:ascii="Comic Sans MS" w:hAnsi="Comic Sans MS"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eastAsia="Iwona;Courier New" w:cs="Times New Roman"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Times New Roman" w:ascii="Comic Sans MS" w:hAnsi="Comic Sans MS"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xamen 4.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4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Uczeń: posługuje się bardzo podstawowym zasobem środków leksykalnych w zakresie tematu człowiek (I.1), życie prywatne (I.5), sport (I.10), zdrowie (I.11); rozumie bardzo proste wypowiedzi ustne: reaguje na polecenia (II.1), określa główną myśl wypowiedzi (II.2), znajduje w wypowiedzi określone informacje (II.5); rozumie bardzo proste wypowiedzi pisemne: określa główną myśl tekstu (III.1), znajduje w tekście określone informacje (III.4); tworzy bardzo proste wypowiedzi ustne: opisuje ludzi, przedmioty, miejsca (IV.1), opowiada o czynnościach i wydarzeniach z przeszłości i teraźniejszości (IV.2), przedstawia fakty z przeszłości i teraźniejszości (IV.3), wyraża uczucia i emocje (IV.7); tworzy bardzo proste wypowiedzi pisemne: opisuje ludzi, przedmioty, miejsca (V.1), opowiada o czynnościach i wydarzeniach z przeszłości i teraźniejszości (V.2), przedstawia fakty z przeszłości i teraźniejszości (V.3), wyraża uczucia i emocje (V.7); reaguje ustnie: uzyskuje i przekazuje informacje i wyjaśnienia (VI.3), prosi o radę i udziela rady (VI.9), nakazuje (VI.11), wyraża uczucia i emocje (VI.13), stosuje zwroty i formy grzecznościowe (VI. 14); reaguje w formie prostego tekstu pisanego w typowych sytuacjach: prosi o radę i udziela rady (VII.9), nakazuje (VII.11), wyraża uczucia i emocje (VII.13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reści nauczania z podstawy programowej (III.2.):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życie prywatne (I.5), sport (I.10), zdrowie (I.11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krótkie, proste, spójne i logiczne wypowiedzi ustne: opisuje ludzi, przedmioty, miejsca (IV.1), opowiada o czynnościach i wydarzeniach z przeszłości i teraźniejszości (IV.2), przedstawia fakty z przeszłości i teraźniejszości (IV.3), wyraża uczucia i emocje (IV.7); tworzy krótkie, proste, spójne i logiczne wypowiedzi pisemne: opisuje ludzi, przedmioty, miejsca (V.1), opowiada o czynnościach i wydarzeniach z przeszłości i teraźniejszości (V.2), przedstawia fakty z przeszłości i teraźniejszości (V.3), wyraża uczucia i emocje (V.7); reaguje ustnie: uzyskuje i przekazuje informacje i wyjaśnienia (VI.3), prosi o radę i udziela rady (VI.9), nakazuje, instruuje (VI.11), wyraża uczucia i emocje (VI.13), stosuje zwroty i formy grzecznościowe (VI. 14); reaguje w formie prostego tekstu pisanego w typowych sytuacjach: prosi o radę i udziela rady (VII.9), nakazuje, instruuje (VII.11), wyraża uczucia i emocje (VII.13); przetwarza tekst ustnie lub pisemnie: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ste mes Nico y Emiliano han hecho muchas cosas. W tym miesiącu Nico i Emiliano wiele zrobili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iliano y Nico no han ido al cine. Emiliano i Nico nie poszli do kin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primavera hace buen tiempo y mal tiempo. Wiosną jest ładna i brzydka pogod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ico está hablando por teléfono. Nico rozmawia przez telefo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7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jardín es como un arcoíris. Mój ogród jest jak tęcz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>
          <w:trHeight w:val="41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bes llevar un gorro porque hace mucho frío. Powinieneś włożyć czapkę, ponieważ jest bardzo zimno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s normas de vestir en México. Zasady ubioru w Meksyku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7" w:hanging="141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es-ES"/>
              </w:rPr>
            </w:pPr>
            <w:r>
              <w:rPr>
                <w:rFonts w:cs="Times New Roman" w:ascii="Comic Sans MS" w:hAnsi="Comic Sans MS"/>
                <w:color w:val="FF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1. Powtórzenie wiadomości </w:t>
              <w:br/>
              <w:t>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7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9" w:hanging="0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2. Powtórzenie wiadomości </w:t>
              <w:br/>
              <w:t>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7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napToGrid w:val="false"/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FF0000"/>
                <w:lang w:val="pl-PL"/>
              </w:rPr>
            </w:pPr>
            <w:r>
              <w:rPr>
                <w:rFonts w:cs="Times New Roman" w:ascii="Comic Sans MS" w:hAnsi="Comic Sans MS"/>
                <w:color w:val="FF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5. Sprawdzian wiadomości z rozdziału 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5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Uczeń: posługuje się bardzo podstawowym zasobem środków leksykalnych w zakresie tematu człowiek (I.1), życie prywatne (I.5), kultura (I.9), świat przyrody (I.13); rozumie bardzo proste wypowiedzi ustne: reaguje na polecenia (II.1), określa główną myśl wypowiedzi (II.2), znajduje w wypowiedzi określone informacje (II.5); rozumie bardzo proste wypowiedzi pisemne: określa główną myśl tekstu (III.1), znajduje w tekście określone informacje (III.4), układa informacje w określonym porządku (III.5); tworzy bardzo proste wypowiedzi ustne: opisuje ludzi i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zjawiska (IV.1), opowiada o czynnościach i wydarzeniach z przeszłości i teraźniejszości (IV.2), przedstawia fakty z przeszłości i teraźniejszości (IV.3), opisuje upodobania (IV.5); tworzy bardzo proste wypowiedzi pisemne: opisuje ludzi i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zjawiska (V.1), opowiada o czynnościach i wydarzeniach z przeszłości i teraźniejszości (V.2), przedstawia fakty z przeszłości i teraźniejszości (V.3), opisuje upodobania (V.5); reaguje ustnie: uzyskuje i przekazuje informacje i wyjaśnienia (VI.3), wyraża swoje  upodobania i pyta  o  upodobania innych osób (VI.5), nakazuje, zakazuje (VI.11), stosuje zwroty i formy grzecznościowe (VI. 14); reaguje w formie prostego tekstu pisanego w typowych sytuacjach: wyraża swoje  upodobania i pyta  o  upodobania innych osób (VII.5), nakazuje, zakazuje (VII.11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reści nauczania z podstawy programowej (III.2.):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życie prywatne (I.5), kultura (I.9), świat przyrody (I.13); 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, układa informacje w określonym porządku (III.5); tworzy krótkie, proste, spójne i logiczne wypowiedzi ustne: opisuje ludzi i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zjawiska (IV.1), opowiada o czynnościach i wydarzeniach z przeszłości i teraźniejszości (IV.2), przedstawia fakty z przeszłości i teraźniejszości (IV.3), opisuje upodobania (IV.5); tworzy krótkie, proste, spójne i logiczne wypowiedzi pisemne: opisuje ludzi i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zjawiska (V.1), opowiada o czynnościach i wydarzeniach z przeszłości i teraźniejszości (V.2), przedstawia fakty z przeszłości i teraźniejszości (V.3), opisuje upodobania (V.5); reaguje ustnie: uzyskuje i przekazuje informacje i wyjaśnienia (VI.3), wyraża swoje  upodobania i pyta o upodobania innych osób (VI.5), nakazuje, zakazuje, instruuje (VI.11), stosuje zwroty i formy grzecznościowe (VI.14); reaguje w formie prostego tekstu pisanego w typowych sytuacjach: wyraża swoje  upodobania i pyta o upodobania innych osób (VII.5), nakazuje, zakazuje, instruuje (VII.11); przetwarza tekst ustnie lub pisemnie: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rdona, ¿dónde está la parada de autobús? Przepraszam, gdzie znajduje się przystanek autobusowy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consejos de viajar en autobús en Madrid. Rady dotyczące podróżowania autobusem w Madryci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A qué hora sale el tren? O której godzinie odjeżdża pociąg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la taquilla. W kasie biletowej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mos a dormir en un hotel. Zamierzamy spać w hotelu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ómo voy a ir al aeropuerto? Jak dojadę na lotnisko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el mostrador de facturación. Przy stanowisku odprawy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1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spacing w:lineRule="auto" w:line="276"/>
              <w:ind w:left="68" w:hanging="68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2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spacing w:lineRule="auto" w:line="276"/>
              <w:ind w:left="68" w:hanging="68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6. Sprawdzian wiadomości z rozdziału 6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6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Uczeń: posługuje się bardzo podstawowym zasobem środków leksykalnych w zakresie tematu człowiek (I.1), życie prywatne (I.5), zakupy i usługi (I.7), podróżowanie i turystyka (I.8), kultura (I.9); rozumie bardzo proste wypowiedzi ustne: reaguje na polecenia (II.1), określa główną myśl wypowiedzi (II.2), znajduje w wypowiedzi określone informacje (II.5); rozumie bardzo proste wypowiedzi pisemne: określa główną myśl tekstu (III.1), znajduje w tekście określone informacje (III.4), układa informacje w określonym porządku (III.5); tworzy bardzo proste wypowiedzi ustne: opisuje przedmioty i miejsca (IV.1), opowiada o czynnościach i wydarzeniach z przeszłości i teraźniejszości (IV.2), przedstawia fakty z przeszłości i teraźniejszości (IV.3), przedstawia intencje i plany na przyszłość (IV.4), opisuje upodobania (IV.5); tworzy bardzo proste wypowiedzi pisemne: opisuje przedmioty i miejsca (V.1), opowiada o czynnościach i wydarzeniach z przeszłości i teraźniejszości (V.2), przedstawia fakty z przeszłości i teraźniejszości (V.3), przedstawia intencje i plany na przyszłość (V.4), opisuje upodobania (V.5); reaguje ustnie: nawiązuje kontakty towarzyskie; rozpoczyna, prowadzi i kończy rozmowę (VI.2) uzyskuje i przekazuje informacje i wyjaśnienia (VI.3), wyraża swoje  upodobania i pyta  o  upodobania innych osób (VI.5), proponuje, przyjmuje i odrzuca propozycje (VI.8), nakazuje, zakazuje (VI.11), stosuje zwroty i formy grzecznościowe (VI. 14); reaguje w formie prostego tekstu pisanego w typowych sytuacjach: wyraża swoje  upodobania i pyta  o  upodobania innych osób (VII.5), nakazuje, zakazuje (VII.11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  <w:p>
            <w:pPr>
              <w:pStyle w:val="Normal"/>
              <w:spacing w:lineRule="auto" w:line="276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reści nauczania z podstawy programowej (III.2.):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życie prywatne (I.5), zakupy i usługi (I.7), podróżowanie i turystyka (I.8), kultura (I.9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, układa informacje w określonym porządku (III.5); tworzy krótkie, proste, spójne i logiczne wypowiedzi ustne: opisuje przedmioty i miejsca (IV.1), opowiada o czynnościach i wydarzeniach z przeszłości i teraźniejszości (IV.2), przedstawia fakty z przeszłości i teraźniejszości (IV.3), przedstawia intencje i plany na przyszłość (IV.4), opisuje upodobania (IV.5); tworzy krótkie, proste, spójne i logiczne wypowiedzi pisemne: opisuje przedmioty i miejsca (V.1), opowiada o czynnościach i wydarzeniach z przeszłości i teraźniejszości (V.2), przedstawia fakty z przeszłości i teraźniejszości (V.3), przedstawia intencje i plany na przyszłość (V.4), opisuje upodobania (V.5); reaguje ustnie: nawiązuje kontakty towarzyskie; rozpoczyna, prowadzi i kończy rozmowę (VI.2) uzyskuje i przekazuje informacje i wyjaśnienia (VI.3), wyraża swoje upodobania i pyta o upodobania innych osób (VI.5), proponuje, przyjmuje i odrzuca propozycje (VI.8), nakazuje, zakazuje, instruuje (VI.11), stosuje zwroty i formy grzecznościowe (VI.14); reaguje w formie prostego tekstu pisanego w typowych sytuacjach: wyraża swoje  upodobania i pyta o upodobania innych osób (VII.5), nakazuje, zakazuje, instruuje (VII.11); przetwarza tekst ustnie lub pisemnie: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, stosuje strategie komunikacyjne i kompensacyjne (XIII); posiada świadomość językową (XIV).</w:t>
            </w:r>
          </w:p>
        </w:tc>
      </w:tr>
    </w:tbl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22"/>
          <w:szCs w:val="22"/>
          <w:lang w:val="pl-PL"/>
        </w:rPr>
      </w:pPr>
      <w:r>
        <w:rPr>
          <w:rFonts w:cs="Comic Sans MS" w:ascii="Comic Sans MS" w:hAnsi="Comic Sans MS"/>
          <w:color w:val="000000"/>
          <w:sz w:val="22"/>
          <w:szCs w:val="22"/>
          <w:lang w:val="pl-PL"/>
        </w:rPr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wona">
    <w:altName w:val="Courier New"/>
    <w:charset w:val="ee"/>
    <w:family w:val="auto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ypena">
    <w:name w:val="oypen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de-D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de-D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ekst">
    <w:name w:val="001. tekst"/>
    <w:basedOn w:val="Normal"/>
    <w:qFormat/>
    <w:pPr>
      <w:widowControl w:val="false"/>
      <w:tabs>
        <w:tab w:val="clear" w:pos="708"/>
        <w:tab w:val="left" w:pos="198" w:leader="none"/>
      </w:tabs>
      <w:suppressAutoHyphens w:val="true"/>
      <w:autoSpaceDE w:val="false"/>
      <w:spacing w:lineRule="exact" w:line="240"/>
      <w:jc w:val="both"/>
    </w:pPr>
    <w:rPr>
      <w:rFonts w:ascii="Iwona;Courier New" w:hAnsi="Iwona;Courier New" w:eastAsia="Iwona;Courier New" w:cs="Iwona;Courier New"/>
      <w:color w:val="000000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vgsua">
    <w:name w:val="cvgsua"/>
    <w:basedOn w:val="Normal"/>
    <w:qFormat/>
    <w:pPr>
      <w:spacing w:before="280" w:after="280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31:00Z</dcterms:created>
  <dc:creator>*</dc:creator>
  <dc:description/>
  <dc:language>en-US</dc:language>
  <cp:lastModifiedBy>DELL</cp:lastModifiedBy>
  <dcterms:modified xsi:type="dcterms:W3CDTF">2025-08-29T11:31:00Z</dcterms:modified>
  <cp:revision>2</cp:revision>
  <dc:subject/>
  <dc:title/>
</cp:coreProperties>
</file>