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OM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al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oc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ormi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Cuarto d b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l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mpa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adia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of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sill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e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illa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estanter</w:t>
            </w:r>
            <w:r>
              <w:rPr>
                <w:rFonts w:cs="Calibri" w:ascii="Century Gothic" w:hAnsi="Century Gothic"/>
                <w:lang w:val="es-ES_tradnl"/>
              </w:rPr>
              <w:t>í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coj</w:t>
            </w:r>
            <w:r>
              <w:rPr>
                <w:rFonts w:cs="Calibri" w:ascii="Century Gothic" w:hAnsi="Century Gothic"/>
                <w:lang w:val="es-ES_tradnl"/>
              </w:rPr>
              <w:t>í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frigor</w:t>
            </w:r>
            <w:r>
              <w:rPr>
                <w:rFonts w:cs="Calibri" w:ascii="Century Gothic" w:hAnsi="Century Gothic"/>
                <w:lang w:val="es-ES_tradnl"/>
              </w:rPr>
              <w:t>í</w:t>
            </w:r>
            <w:r>
              <w:rPr>
                <w:rFonts w:cs="Century Gothic" w:ascii="Century Gothic" w:hAnsi="Century Gothic"/>
                <w:lang w:val="es-ES_tradnl"/>
              </w:rPr>
              <w:t>fic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orn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ervi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fregader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vavajill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rmari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esperta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esita de no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b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uch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vabo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lantas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scensor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pacioso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astant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ibr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rdenad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leno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mod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LIEN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RABAJAD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V Boli" w:ascii="Century Gothic" w:hAnsi="Century Gothic"/>
                <w:sz w:val="24"/>
                <w:szCs w:val="24"/>
                <w:lang w:val="es-ES"/>
              </w:rPr>
              <w:t xml:space="preserve">1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   Buenos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V Boli" w:ascii="Century Gothic" w:hAnsi="Century Gothic"/>
                <w:sz w:val="24"/>
                <w:szCs w:val="24"/>
                <w:lang w:val="es-ES"/>
              </w:rPr>
              <w:t>11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  Me parece bien, ¿y otros gasto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3  ¡Qué bien! ¿Y qué tipo de electrodomésticos hay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3   Quiero alquilar un pis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17  Creo que esto será suficiente para mí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9 ¡Me encanta! ¿Puedo verlo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5  Bien. ¿Hay conexión al Internet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7  ¿Y el piso está amuebla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1  Vale, vam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5    Pues, uno pequeño, solo para mí. Pero, mejor céntrico porque mi universidad está situada en el centr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9   Muy bien, ¿y cuánto es el alquil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4  ¿Y qué tipo de piso le interesa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   Buenos días. ¿En que puedo ayudarl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6   Un momento… Tenemos un piso en el centro de 36 metros cuadrados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10  240 euros al me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2  La electricidad y el agua se paga mensualm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6  Sí, por supesto. ¿Quiere saber algo má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8   Sí, está completamente amuebl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8  Bien, a ver... ¿Qué le parec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4  No muchos, solo la radio y todo lo básico que se necesita en la cocina y el bañ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0 Podemos ir ahora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Sirven para descansar y almacenar bienes personal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Sienten el calor familiar y sentimental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Pueden sentirse la nostalgi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En el pasado, la madre constituía el hogar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algunos trucos para..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los puedes controlar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... precio es asequible..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cumplir (nuestros) sueño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entilación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sorber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rom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yorí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-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iviend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itacion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parcamient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entr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lora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lquile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la habitación más acogedora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enga tanto espacio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iene que pasar la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gustaba planchar y ..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l piso de mi t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de Es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 es muy moderno y espacios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n Barcelona viv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el centro de la ciudad, en un bloque de pisos en la segunda plant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No me gusta mi habit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porque es muy peque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 y oscur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is abuelos viven en un quinto piso sin ascensor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Nos mudamos a una casa grande con un jard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n bonito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-2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 xml:space="preserve">en – de – en – al – a 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21:18:00Z</dcterms:created>
  <dc:creator>Admin</dc:creator>
  <dc:description/>
  <dc:language>en-US</dc:language>
  <cp:lastModifiedBy>DELL</cp:lastModifiedBy>
  <dcterms:modified xsi:type="dcterms:W3CDTF">2025-03-31T21:18:00Z</dcterms:modified>
  <cp:revision>2</cp:revision>
  <dc:subject/>
  <dc:title/>
</cp:coreProperties>
</file>