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ŚWIAT PRZYRODY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ŁOWNICTWO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ce sol/ el sol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ce viento / el viento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lover/ llueve / la lluvia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/>
      </w:pPr>
      <w:r>
        <w:rPr>
          <w:rFonts w:cs="Century Gothic" w:ascii="Century Gothic" w:hAnsi="Century Gothic"/>
        </w:rPr>
        <w:t>la niebla/ hay niebla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/>
      </w:pPr>
      <w:r>
        <w:rPr>
          <w:rFonts w:cs="Century Gothic" w:ascii="Century Gothic" w:hAnsi="Century Gothic"/>
        </w:rPr>
        <w:t>las nubes / está nublado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 nieve/ nevar / nieva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ce mucho calor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st</w:t>
      </w:r>
      <w:r>
        <w:rPr>
          <w:rFonts w:cs="Century Gothic" w:ascii="Century Gothic" w:hAnsi="Century Gothic"/>
          <w:lang w:val="es-ES"/>
        </w:rPr>
        <w:t>á soleado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ce buen tiempo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Zadanie 2 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3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céano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osque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scadas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sierto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r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laya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ío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alle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gos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ontañas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4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6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229"/>
        <w:gridCol w:w="1895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EZ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ERR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ÁJARO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scama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leta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ronquias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l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la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atas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rejas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orro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om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ico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la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atas</w:t>
            </w:r>
          </w:p>
        </w:tc>
      </w:tr>
    </w:tbl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5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ce sol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est</w:t>
      </w:r>
      <w:r>
        <w:rPr>
          <w:rFonts w:cs="Century Gothic" w:ascii="Century Gothic" w:hAnsi="Century Gothic"/>
          <w:lang w:val="es-ES"/>
        </w:rPr>
        <w:t>é</w:t>
      </w:r>
      <w:r>
        <w:rPr>
          <w:rFonts w:cs="Century Gothic" w:ascii="Century Gothic" w:hAnsi="Century Gothic"/>
          <w:lang w:val="es-ES_tradnl"/>
        </w:rPr>
        <w:t>n cerrados en las jaulas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stán en peligro de extinción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a cambiando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sequía / cosechas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hurácanes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6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3111"/>
        <w:gridCol w:w="3150"/>
      </w:tblGrid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MAMÍFEROS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REPTIL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INSECTOS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oso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perro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gato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jirafa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elefante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ardilla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ballena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caballo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camaleón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tortuga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iguana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cocodrilo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serpiente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abeja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hormiga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mosquito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avispa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cucaracha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mariposa.</w:t>
            </w:r>
          </w:p>
        </w:tc>
      </w:tr>
    </w:tbl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7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UMIENIE ZE SŁUCHU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8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9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0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UMIENIE TEKSTÓW PISANYCH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1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2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3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POWIEDŹ USTN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4, 15, 16, 17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spuestas libres. 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NAJOMOŚC ŚRODKÓW JĘZYKOWYCH</w:t>
      </w:r>
    </w:p>
    <w:p>
      <w:pPr>
        <w:pStyle w:val="Normal"/>
        <w:spacing w:before="0" w:after="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8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9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0</w:t>
      </w:r>
    </w:p>
    <w:p>
      <w:pPr>
        <w:pStyle w:val="Akapitzlist"/>
        <w:spacing w:before="0" w:after="0"/>
        <w:ind w:left="36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spacing w:before="0" w:after="0"/>
        <w:ind w:left="36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 solar</w:t>
      </w:r>
    </w:p>
    <w:p>
      <w:pPr>
        <w:pStyle w:val="Akapitzlist"/>
        <w:spacing w:before="0" w:after="0"/>
        <w:ind w:left="360" w:hanging="0"/>
        <w:contextualSpacing/>
        <w:rPr/>
      </w:pPr>
      <w:r>
        <w:rPr>
          <w:rFonts w:cs="Century Gothic" w:ascii="Century Gothic" w:hAnsi="Century Gothic"/>
        </w:rPr>
        <w:t>2. quema</w:t>
      </w:r>
    </w:p>
    <w:p>
      <w:pPr>
        <w:pStyle w:val="Akapitzlist"/>
        <w:spacing w:before="0" w:after="0"/>
        <w:ind w:left="36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 calentar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POWIEDŹ PISEMN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1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Hay que tomar medidas ante la caza.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La gente daña/ destruye la naturaleza.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Debemos regular la protección de los animales y las plantas mediante leyes.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Los padres deberían dejar a sus niños colaborar en las acciones de protesta.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Hay que convencer a la gente a que usen las bolsas biodegradables.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eastAsia="Century Gothic" w:cs="Century Gothic" w:ascii="Century Gothic" w:hAnsi="Century Gothic"/>
          <w:lang w:val="es-ES_tradnl"/>
        </w:rPr>
        <w:t xml:space="preserve"> 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1, 22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spuestas libres. 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dodatkow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H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G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Normal"/>
        <w:spacing w:before="0" w:after="20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1:49:00Z</dcterms:created>
  <dc:creator>Admin</dc:creator>
  <dc:description/>
  <dc:language>en-US</dc:language>
  <cp:lastModifiedBy>DELL</cp:lastModifiedBy>
  <dcterms:modified xsi:type="dcterms:W3CDTF">2025-02-24T11:49:00Z</dcterms:modified>
  <cp:revision>2</cp:revision>
  <dc:subject/>
  <dc:title/>
</cp:coreProperties>
</file>