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8"/>
          <w:szCs w:val="28"/>
          <w:lang w:val="es-ES"/>
        </w:rPr>
      </w:pPr>
      <w:r>
        <w:rPr>
          <w:rFonts w:cs="Times New Roman" w:ascii="Comic Sans MS" w:hAnsi="Comic Sans MS"/>
          <w:color w:val="000000"/>
          <w:sz w:val="28"/>
          <w:szCs w:val="28"/>
          <w:lang w:val="es-ES"/>
        </w:rPr>
        <w:t>Plan dydaktyczny “Ya lo sé 1”</w:t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es-ES"/>
        </w:rPr>
      </w:pPr>
      <w:r>
        <w:rPr>
          <w:rFonts w:cs="Times New Roman" w:ascii="Comic Sans MS" w:hAnsi="Comic Sans MS"/>
          <w:color w:val="000000"/>
          <w:sz w:val="22"/>
          <w:szCs w:val="22"/>
          <w:lang w:val="es-ES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91"/>
        <w:gridCol w:w="849"/>
        <w:gridCol w:w="2432"/>
        <w:gridCol w:w="1700"/>
        <w:gridCol w:w="10"/>
        <w:gridCol w:w="1836"/>
        <w:gridCol w:w="8"/>
        <w:gridCol w:w="1558"/>
        <w:gridCol w:w="1275"/>
        <w:gridCol w:w="1145"/>
        <w:gridCol w:w="211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p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Temat lekcj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godzi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ele komunikacyjne</w:t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czeń potrafi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 leksykalny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gramatyczny, ortograficzny </w:t>
              <w:br/>
              <w:t>i fonetyczny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Elementy wiedzy </w:t>
              <w:br/>
              <w:t>o krajach hiszpańsko-jęz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ręczni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eszyt ćwiczeń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y dodatkow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Me llamo Marta.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¿Y tú? Mam na imię Marta.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 ty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się i zapytać o imi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witać si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żegnać si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witani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żegnani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enia używane na lekcji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amarse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język hiszpański na świe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6-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4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2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0,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2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profundización 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Perdona, ¿cómo se lee “j” en español? </w:t>
            </w:r>
            <w:r>
              <w:rPr>
                <w:rFonts w:cs="Comic Sans MS" w:ascii="Comic Sans MS" w:hAnsi="Comic Sans MS"/>
                <w:sz w:val="20"/>
                <w:szCs w:val="20"/>
              </w:rPr>
              <w:t>Przepraszam, jak się czyta “j” po hiszpańsku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literować swoje imię i nazwisko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lfabet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amars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osobow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wymowa 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kcent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hiszpańskie nazwis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8-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s.6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1, 5, 6a,6b, 6c/s.6-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, ficha de profundización 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oy de Polonia. Jestem z Polski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pochodz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amarse i se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de dónde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0-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6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s.8-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2, ficha de profundización 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tos bolígrafos hay? Ile jest długapisów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ilość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yć od 0 do 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od 0 do 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cuántos/as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s.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s.10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s.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3, ficha de profundización 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tos años tienes? Ile masz lat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wi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od 0 do 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cuántos/as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rzeczownika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s.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,3/ s.10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8/ s.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3, ficha de profundización 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Son de diferentes países. </w:t>
            </w:r>
            <w:r>
              <w:rPr>
                <w:rFonts w:cs="Comic Sans MS" w:ascii="Comic Sans MS" w:hAnsi="Comic Sans MS"/>
                <w:sz w:val="20"/>
                <w:szCs w:val="20"/>
              </w:rPr>
              <w:t>Są z różnych krajów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narodowoś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raje i narodowości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przymiotnik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ser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 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12-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4, ficha de profundización 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¿De dónde eres? </w:t>
            </w: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Skąd jesteś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pytać o narodowość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raje i narodowości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przymiotnik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ser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nane osoby hiszpańskojęz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s 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 s.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4, ficha de profundización 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1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6-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s. 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5, ficha de profundización 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2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18-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 14-15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/ s. 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2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5, ficha de profundización 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1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; rozumie bardzo proste wypowiedzi ustne: reaguje na polecenia (II.1), określa główną myśl wypowiedzi (II.2); rozumie bardzo proste wypowiedzi pisemne: określa główną myśl tekstu (III.1), znajduje w tekście określone informacje (III.4); tworzy bardzo proste wypowiedzi ustne: przedstawia fakty z teraźniejszości (IV.3); tworzy bardzo proste wypowiedzi pisemne: przedstawia fakty z teraźniejszości (V.3); reaguje ustnie: stosuje zwroty i formy grzecznościowe (VI. 14);  przetwarza tekst ustnie lub pisemnie:  przekazuje w języku obcym nowożytnym lub w języku polskim informacje sformułowane w tym języku obcym (VIII.2); stosuje strategie komunikacyjne i kompensacyjne (XIII); posiada świadomość językową (XIV)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blo inglés y un poco de español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ówię po angielsku i trochę po hiszpańsku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kern w:val="2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siebie lub kogoś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dane osobow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i regularne zakończone na -a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pytajne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82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s. 22-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5/ s. 16-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6, ficha de profundización 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está uste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k się Pan/Pani czuje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dane osobow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osoby witania się w Hiszp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 24-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s. 18-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7, ficha de profundización 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 presento a Jua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zedstawiam Ci Juan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/>
                <w:color w:val="000000"/>
                <w:lang w:val="pl-PL"/>
              </w:rPr>
            </w:pPr>
            <w:r>
              <w:rPr>
                <w:rFonts w:eastAsia="Comic Sans MS" w:cs="Comic Sans MS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siebie lub kogoś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dane osobow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presentar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tyl formalny i nieformal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s. 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7/s. 18-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7, ficha de profundización 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4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Dónde está mi guitarra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Gdzie jest moja gitara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położeni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położ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eble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 s.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 20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s. 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8, ficha de profundización 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ónde está tu cuaderno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dzie jest twój zeszyt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położeni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przenależnośc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eble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dzierżawcze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4/ s.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s. 20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-7/ s. 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8, ficha de profundización 8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zdjęcie pokoju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n</w:t>
            </w: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úmero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Liczebnik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yć do 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do 1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uzgadnianie liczebnika z rzeczownikiem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 28-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 s. 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9, ficha de profundización 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Cuántas horas tiene un día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le godzin ma jeden dzień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yć do 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do 100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siąc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ny cuántos/as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s. 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 s. 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9, ficha de profundización 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1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</w:rPr>
            </w:pPr>
            <w:r>
              <w:rPr>
                <w:rFonts w:cs="Times New Roman" w:ascii="Comic Sans MS" w:hAnsi="Comic Sans MS"/>
                <w:color w:val="000000"/>
              </w:rPr>
              <w:t>1</w:t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30-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s. 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0, ficha de profundización 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2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 24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s. 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0, ficha de profundización 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2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examen 2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czeń: posługuje się bardzo podstawowym zasobem środków leksykalnych w zakresie tematu człowiek (I.1), życie prywatne (I.5); rozumie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bardzo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bardzo proste wypowiedzi ustne: przedstawia fakty z teraźniejszości (IV.3), stosuje styl formalny lub nieformalny adekwatnie do sytuacji (IV.8); tworzy bardzo proste wypowiedzi pisemne: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stosuje strategie komunikacyjne i kompensacyjne (XIII); posiada świadomość językową (XIV)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¿Qué hora es?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Która jest godzina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godzin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y dnia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322" w:hanging="283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ny qu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awanie godziny w kontekście oficjal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6-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26-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1, ficha de profundización 1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A qué hora cena Eva? </w:t>
            </w:r>
            <w:r>
              <w:rPr>
                <w:rFonts w:cs="Comic Sans MS" w:ascii="Comic Sans MS" w:hAnsi="Comic Sans MS"/>
                <w:sz w:val="20"/>
                <w:szCs w:val="20"/>
              </w:rPr>
              <w:t>O której godzinie Ewa je kolację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o której godzi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y dnia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ny a qu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>szyk elementów zdania w pytaniach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 xml:space="preserve">czas presente - czasowniki regularne -ar </w:t>
              <w:br/>
              <w:t xml:space="preserve">-er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siłki w Hiszpanii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życie czasu w Hiszp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28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ab/s. 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2, ficha de profundización 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Qué haces? Co robisz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o której godzini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jaśnić co się robi zwyczajow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utyna dzienna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 xml:space="preserve">czas presente - czasowniki regularne -ar </w:t>
              <w:br/>
              <w:t>-er, nieregularne - acostarse, hacer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>czasowniki zwrotn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ny a qu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, por qu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 s. 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2, ficha de profundización 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Empiezo las clases a las 7:50. </w:t>
            </w:r>
            <w:r>
              <w:rPr>
                <w:rFonts w:cs="Comic Sans MS" w:ascii="Comic Sans MS" w:hAnsi="Comic Sans MS"/>
                <w:sz w:val="20"/>
                <w:szCs w:val="20"/>
              </w:rPr>
              <w:t>Zaczynam lekcje o 7:50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o której godzini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planie godzinowym/ rozkładz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ceny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>czas presente - czasowniki regularne -ar, nieregularne - empezar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ceny w Hiszp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0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ab-4/ s. 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3, ficha de profundización 1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i horario. </w:t>
            </w: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ój plan lekcji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o której godzini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planie godzinowym/ rozkładz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>czas presente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s. 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3, ficha de profundización 1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En mi mochila hay siete libros. </w:t>
            </w:r>
            <w:r>
              <w:rPr>
                <w:rFonts w:cs="Comic Sans MS" w:ascii="Comic Sans MS" w:hAnsi="Comic Sans MS"/>
                <w:sz w:val="20"/>
                <w:szCs w:val="20"/>
              </w:rPr>
              <w:t>W moim plecaku jest siedem książek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istnienie i ilość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osić o przedmio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81" w:hanging="18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 klasie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hay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niki nieokreślon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mnoga rzeczowników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2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 s. 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2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 s. 3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4, ficha de profundización 1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Cuántas ventanas hay en nuestra clase? </w:t>
            </w:r>
            <w:r>
              <w:rPr>
                <w:rFonts w:cs="Comic Sans MS" w:ascii="Comic Sans MS" w:hAnsi="Comic Sans MS"/>
                <w:sz w:val="20"/>
                <w:szCs w:val="20"/>
              </w:rPr>
              <w:t>Ile okien jest w naszej klasie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istnienie i ilość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osić o przedmio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 klasie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hay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dzierżawcze przymiotn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mnoga rzeczowników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ek pytajny </w:t>
            </w:r>
            <w:r>
              <w:rPr>
                <w:rFonts w:cs="Comic Sans MS" w:ascii="Comic Sans MS" w:hAnsi="Comic Sans MS"/>
                <w:lang w:val="es-ES"/>
              </w:rPr>
              <w:t>cuánto/a/os/as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 s. 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ab-6/ s. 3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4, ficha de profundización 1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4-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/ s. 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 xml:space="preserve">ficha de consolidación 15 </w:t>
              <w:br/>
              <w:t>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  <w:r>
              <w:rPr>
                <w:rFonts w:cs="Times New Roman" w:ascii="Comic Sans MS" w:hAnsi="Comic Sans MS"/>
                <w:color w:val="000000"/>
              </w:rPr>
              <w:t>, ficha de profundización 15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96" w:hanging="19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4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 s. 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 xml:space="preserve">ficha de consolidación 15 </w:t>
              <w:br/>
              <w:t>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  <w:r>
              <w:rPr>
                <w:rFonts w:cs="Times New Roman" w:ascii="Comic Sans MS" w:hAnsi="Comic Sans MS"/>
                <w:color w:val="000000"/>
              </w:rPr>
              <w:t>, ficha de profundización 15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3. Sprawdzian wiadomości z rozdziału 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3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edukacja (I.3), życie prywatne (I.5); rozumie bardzo proste wypowiedzi ustne: reaguje na polecenia (II.1), określa główną myśl wypowiedzi (II.2), określa intencje nadawcy (II.3), określa kontekst wypowiedzi (II.4), znajduje w wypowiedzi określone informacje (II.5), rozróżnia styl formalny i nieformalny (II.6); rozumie bardzo proste wypowiedzi pisemne: określa główną myśl tekstu (III.1), określa kontekst wypowiedzi (III.3), znajduje w tekście określone informacje (III.4), rozróżnia styl formalny i nieformalny (III.6); tworzy bardzo proste wypowiedzi ustne: opisuje ludzi, zwierzęta, przedmioty, miejsca i zjawiska (IV.1), opowiada o czynnościach z teraźniejszości (IV.2), przedstawia fakty z teraźniejszości (IV.3), stosuje styl formalny lub nieformalny adekwatnie do sytuacji (IV.8); tworzy bardzo proste wypowiedzi pisemne: opisuje ludzi, zwierzęta, przedmioty, miejsca i zjawiska (V.1), opowiada o czynnościach z teraźniejszości (V.2), przedstawia fakty z teraźniejszości (V.3) stosuje styl formalny lub nieformalny adekwatnie do sytuacji (V.8); reaguje ustnie: nawiązuje kontakty towarzyskie (VI.2), uzyskuje i przekazuje informacje i wyjaśnienia (VI.3), proponuje, przyjmuje i odrzuca propozycje; prowadzi proste negocjacje w sytuacjach życia codziennego (VI.8), stosuje zwroty i formy grzecznościowe (VI.14); reaguje w formie tekstu: uzyskuje i przekazuje informacje i wyjaśnienia (VII.3), proponuje, przyjmuje i odrzuca propozycje; prowadzi proste negocjacje w sytuacjach życia codziennego (VII.8), stosuje zwroty i formy grzecznościowe (VII. 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familia es muy grande. Moja rodzina jest bardzo duż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wiek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stanawiać relacje rodzin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wierzęta domow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ime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(wiek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liczba mnoga </w:t>
              <w:br/>
              <w:t>i rodzaj rzeczowników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5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s.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6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s.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6, ficha de profundización 1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Cuántos hermanos tienes? Ilu masz braci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wiek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stanawiać relacje rodzin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wierzęta domow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ime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(wiek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liczba mnoga </w:t>
              <w:br/>
              <w:t>i rodzaj rzeczowników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obecność </w:t>
              <w:br/>
              <w:t>i brak rodzajnika nieokreślonego z czasownikiem tener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5/s. 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5-6/s. 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6, ficha de profundización 1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La tía Ana es  veterinaria. Ciocia Ana jest weterynarką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ówić o zawodach </w:t>
              <w:br/>
              <w:t>i miejscach prac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osoby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wod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prac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liczba mnoga </w:t>
              <w:br/>
              <w:t>rzeczowników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ki wskazujące (este/a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81" w:hanging="18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enie na “ty” w języku hiszpań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8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 s.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7, ficha de profundización 1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Dónde trabaja Ana? Gdzie pracuje Ana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ówić o zawodach </w:t>
              <w:br/>
              <w:t>i miejscach prac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osoby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wod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prac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liczba mnoga </w:t>
              <w:br/>
              <w:t>rzeczowników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ki wskazujące (este/a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zas teraźniejszy regularny - czasowniki -ar: trabaja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zyimek en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. 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4, 6/ s.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7, ficha de profundización 1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Normalmente como en casa. Zazwyczaj jem </w:t>
              <w:br/>
              <w:t>w domu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wskazywać z jaką częstotliwością wykuje się jakąś czynność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odziny </w:t>
              <w:br/>
              <w:t>i rozkłady godzin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utyna dnia codziennego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zas teraźniejszy regularny - czasowniki -a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zyimki de, en, 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wyrażenia opisujące częstotliwoś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dania przeczące (no, nunca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ry d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“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siesta”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odziny pracy </w:t>
              <w:br/>
              <w:t>w Hiszp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. 54-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.40-4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8, ficha de profundización 1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La Navidad. </w:t>
            </w:r>
            <w:r>
              <w:rPr>
                <w:rFonts w:cs="Comic Sans MS" w:ascii="Comic Sans MS" w:hAnsi="Comic Sans MS"/>
                <w:sz w:val="20"/>
                <w:szCs w:val="20"/>
              </w:rPr>
              <w:t>Święta Bożego Narodzeni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datę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oponować </w:t>
              <w:br/>
              <w:t>i akceptować propozycj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Boże Narodzeni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Boże Narodzenie w Hiszp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56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7/s.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s.4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9, ficha de profundización 1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s fechas. Daty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datę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Boże Naro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siąc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czas teraźniejszy regularny (czasowniki -ar, -er) </w:t>
              <w:br/>
              <w:t>i nieregularny (empezar, saber, querer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liczebniki - dat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obecność </w:t>
              <w:br/>
              <w:t xml:space="preserve">i brak rodzajnika określonego </w:t>
              <w:br/>
              <w:t>w zapisie dat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Boże Narodzenie w Hiszpanii</w:t>
            </w:r>
          </w:p>
          <w:p>
            <w:pPr>
              <w:pStyle w:val="001tekst"/>
              <w:numPr>
                <w:ilvl w:val="0"/>
                <w:numId w:val="2"/>
              </w:numPr>
              <w:spacing w:lineRule="auto" w:line="276"/>
              <w:ind w:left="199" w:hanging="199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Święto Zmarłych </w:t>
              <w:br/>
              <w:t>w Meksyk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inne święta (Sanfermines, Falla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s.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3abc / s.4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4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9, ficha de profundización 1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mówienie na “ty” </w:t>
              <w:br/>
              <w:t>w języku hiszpańskim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tyl formal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58-59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60-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ab/ s.4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 xml:space="preserve">ficha de consolidación 20 </w:t>
              <w:br/>
              <w:t>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  <w:r>
              <w:rPr>
                <w:rFonts w:cs="Times New Roman" w:ascii="Comic Sans MS" w:hAnsi="Comic Sans MS"/>
                <w:color w:val="000000"/>
              </w:rPr>
              <w:t>, ficha de profundización 20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6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b, 6/ s. 4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 xml:space="preserve">ficha de consolidación 20 </w:t>
              <w:br/>
              <w:t>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  <w:r>
              <w:rPr>
                <w:rFonts w:cs="Times New Roman" w:ascii="Comic Sans MS" w:hAnsi="Comic Sans MS"/>
                <w:color w:val="000000"/>
              </w:rPr>
              <w:t>, ficha de profundización 20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xamen 4.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4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życie prywatne (I.5); rozumie bardzo proste wypowiedzi ustne: reaguje na polecenia (II.1), określa główną myśl wypowiedzi (II.2), określa intencje nadawcy (II.3), znajduje w wypowiedzi określone informacje (II.5), rozróżnia styl formalny i nieformalny (II.6); rozumie bardzo proste wypowiedzi pisemne: określa główną myśl tekstu (III.1), znajduje w tekście określone informacje (III.4), rozróżnia styl formalny i nieformalny (III.6); tworzy bardzo proste wypowiedzi ustne: opisuje ludzi i zwierzęta (IV.1), przedstawia fakty z teraźniejszości (IV.3), stosuje styl formalny lub nieformalny adekwatnie do sytuacji (IV.8); tworzy bardzo proste wypowiedzi pisemne: opisuje ludzi i zwierzęta (V.1),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Cómo es Ana? Jaka jest An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wygląd osób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zęści ciała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zymiotniki opisujące wygląd zewnętrzny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czas teraźniejszy presente de indicativo regularny </w:t>
              <w:br/>
              <w:t>i nieregularny (ser, tener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-2/s. 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-2/s. 4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21, ficha de profundización 2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reo que es Ana. Myślę, że to An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wygląd osób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wyrażać opinię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zęści ciała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zymiotniki opisujące wygląd zewnętrzny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czas teraźniejszy presente de indicativo regularny </w:t>
              <w:br/>
              <w:t>i nieregularny (ser, tener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-5/s. 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/s. 46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4-5/s. 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21, ficha de profundización 21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- lección 2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reo que es alegre. Myślę, że jest wesoły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opinię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charakter osób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upodobani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opisujące charakter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i gustar </w:t>
              <w:br/>
              <w:t>i parecer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dopełnienia dalsze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s. 66-6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 4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22, ficha de profundización 2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Me gusta porque es inteligente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doba mi się ponieważ jest inteligentn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opinię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charakter osób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upodobania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edstawiać siebie </w:t>
              <w:br/>
              <w:t>i swoje zainteresowani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opisujące charakter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nteresowania </w:t>
              <w:br/>
              <w:t>i czynności wykonywane w czasie wolnym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teraźniejszy presente de indicativo regularny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zasownik gustar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dopełnienia dalsze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7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życie litery x w języku pisanym nieformal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s. 6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s. 48-4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22, ficha de profundización 2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¡Qué caro es! Ale jest drogo!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ówić i pytać o cenę przedmiotu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ubrania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działania matematyczne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zeceny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liczebniki do 2.000.000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onstrukcje porównawcze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1-6/s. 68-69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-6/s. 50-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23, ficha de profundización 23</w:t>
            </w:r>
          </w:p>
        </w:tc>
      </w:tr>
      <w:tr>
        <w:trPr>
          <w:trHeight w:val="41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ario lleva una camiseta roja. Mario nosi czerwoną koszulkę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opisywać wygląd osób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brania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teraźniejszy presente de indicativo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rodzajniki określone </w:t>
              <w:br/>
              <w:t>i nieokreślo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7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 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 5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juego de precios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24, ficha de profundización 2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Te queda muy bien. Pasuje Ci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210" w:hanging="21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ozmawiać w sklepie odzieżowy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88" w:hanging="188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ubrania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teraźniejszy presente de indicativo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rodzajniki określone </w:t>
              <w:br/>
              <w:t>i nieokreślone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czasowniki gustar i quedar bien/mal </w:t>
              <w:br/>
              <w:t>z zaimkami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ki dopełnienia bliższe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7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kupowanie ubrań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7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toalety </w:t>
              <w:br/>
              <w:t>w miejscach publi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4-6/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3-5/s. 52-5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24, ficha de profundización 2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1. Powtórzenie wiadomości </w:t>
              <w:br/>
              <w:t>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7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10/s. 72-73</w:t>
            </w:r>
          </w:p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74-7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9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 xml:space="preserve">ficha de consolidación 25 </w:t>
              <w:br/>
              <w:t>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  <w:r>
              <w:rPr>
                <w:rFonts w:cs="Times New Roman" w:ascii="Comic Sans MS" w:hAnsi="Comic Sans MS"/>
                <w:color w:val="000000"/>
              </w:rPr>
              <w:t>, ficha de profundización 25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2. Powtórzenie wiadomości </w:t>
              <w:br/>
              <w:t>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7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 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54-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 xml:space="preserve">ficha de consolidación 25 </w:t>
              <w:br/>
              <w:t>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  <w:r>
              <w:rPr>
                <w:rFonts w:cs="Times New Roman" w:ascii="Comic Sans MS" w:hAnsi="Comic Sans MS"/>
                <w:color w:val="000000"/>
              </w:rPr>
              <w:t>, ficha de profundización 25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5. Sprawdzian wiadomości z rozdziału 5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ind w:hanging="141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79" w:hanging="17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5"/>
              </w:numPr>
              <w:tabs>
                <w:tab w:val="clear" w:pos="198"/>
              </w:tabs>
              <w:spacing w:lineRule="auto" w:line="276"/>
              <w:ind w:left="16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5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 xml:space="preserve">Uczeń: posługuje się bardzo podstawowym zasobem środków leksykalnych w zakresie tematu człowiek (I.1), życie prywatne (I.5); rozumie bardzo proste wypowiedzi ustne: reaguje na polecenia (II.1), określa główną myśl wypowiedzi (II.2), określa intencje nadawcy (II.3), określa kontekst wypowiedzi (II.4), znajduje w wypowiedzi określone informacje (II.5); rozumie bardzo proste wypowiedzi pisemne: określa główną myśl tekstu (III.1), określa kontekst wypowiedzi (III.3), znajduje w tekście określone informacje (III.4); tworzy bardzo proste wypowiedzi ustne: opisuje przedmioty i miejsca (IV.1), przedstawia fakty z teraźniejszości (IV.3), stosuje styl formalny lub nieformalny adekwatnie do sytuacji (IV.8); tworzy bardzo proste wypowiedzi pisemne: opisuje przedmioty i miejsca (V.1), przedstawia fakty z teraźniejszości (V.3) stosuje styl formalny lub nieformalny adekwatnie do sytuacji (V.8); reaguje ustnie: uzyskuje i przekazuje informacje i wyjaśnienia (VI.3), proponuje, przyjmuje i odrzuca propozycje; prowadzi proste negocjacje w sytuacjach życia codziennego (VI.8), stosuje zwroty i formy grzecznościowe (VI. 14); reaguje w formie tekstu: uzyskuje i przekazuje informacje i wyjaśnienia (VII.3), proponuje, przyjmuje i odrzuca propozycje; prowadzi proste negocjacje w sytuacjach życia codziennego (VII.8), stosuje zwroty i formy grzecznościowe (VII. 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</w:t>
              <w:br/>
              <w:t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 gusta desayunar magdalenas. Lubię jeść muffinki na śniadani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Los platos españoles. Hiszpańskie dani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enú del día. Jadłospis dni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¿Qué te pongo hoy? Co Ci dzisiaj podać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Necesito un kilo de patatas. Potrzebuję kilogram ziemniakó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Dónde y cuándo quedamos? </w:t>
            </w:r>
            <w:r>
              <w:rPr>
                <w:rFonts w:cs="Comic Sans MS" w:ascii="Comic Sans MS" w:hAnsi="Comic Sans MS"/>
                <w:sz w:val="20"/>
                <w:szCs w:val="20"/>
              </w:rPr>
              <w:t>Gdzie i kiedy się spotykamy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Cómo puedo ir al banco? </w:t>
            </w:r>
            <w:r>
              <w:rPr>
                <w:rFonts w:cs="Comic Sans MS" w:ascii="Comic Sans MS" w:hAnsi="Comic Sans MS"/>
                <w:sz w:val="20"/>
                <w:szCs w:val="20"/>
              </w:rPr>
              <w:t>Jak mogę dojść do banku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1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2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6. Sprawdzian wiadomości z rozdziału 6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 xml:space="preserve">Uczeń: posługuje się bardzo podstawowym zasobem środków leksykalnych w zakresie tematu życie prywatne (I.5), żywienie (I.6), zakupy i usługi (I.7), zdrowie (I.11); rozumie proste wypowiedzi ustne: reaguje na polecenia (II.1), określa główną myśl wypowiedzi (II.2), określa intencje nadawcy (II.3), określa kontekst wypowiedzi (II.4), znajduje w wypowiedzi określone informacje (II.5), rozróżnia styl formalny i nieformalny (II.6); rozumie bardzo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opisuje upodobania (IV.5), wyraża i uzasadnia swoje opinie (IV.6), stosuje styl formalny lub nieformalny adekwatnie do sytuacji (IV.8); tworzy bardzo proste wypowiedzi pisemne: opisuje ludzi, zwierzęta, przedmioty i miejsca (V.1), opowiada o czynnościach z teraźniejszości (V.2), przedstawia fakty z teraźniejszości (V.3), opisuje upodobania (V.5), wyraża i uzasadnia swoje opinie (V.6), stosuje styl formalny lub nieformalny adekwatnie do sytuacji (V.8); reaguje ustnie: nawiązuje kontakty towarzyskie (VI.2), uzyskuje i przekazuje informacje i wyjaśnienia (VI.3), wyraża swoje opinie, pyta o opinie, zgadza się lub nie zgadza się z opiniami innych osób (VI.4), wyraża swoje upodobania, intencje i pragnienia, pyta o upodobania, intencje i pragnienia innych osób (VI.5), 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wyraża swoje opinie, pyta o opinie, zgadza się lub nie zgadza się z opiniami innych osób (VII.4), wyraża swoje upodobania, intencje i pragnienia, pyta o upodobania, intencje i pragnienia innych osób (VII.5),  proponuje, przyjmuje i odrzuca propozycje; prowadzi proste negocjacje w sytuacjach życia codziennego (VII.8), stosuje zwroty i formy grzecznościowe (VII.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</w:t>
              <w:br/>
              <w:t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</w:tbl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22"/>
          <w:szCs w:val="22"/>
          <w:lang w:val="pl-PL"/>
        </w:rPr>
      </w:pPr>
      <w:r>
        <w:rPr>
          <w:rFonts w:cs="Comic Sans MS" w:ascii="Comic Sans MS" w:hAnsi="Comic Sans MS"/>
          <w:color w:val="000000"/>
          <w:sz w:val="22"/>
          <w:szCs w:val="22"/>
          <w:lang w:val="pl-PL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wona">
    <w:altName w:val="Courier New"/>
    <w:charset w:val="ee"/>
    <w:family w:val="auto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ypena">
    <w:name w:val="oypen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de-D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de-D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ekst">
    <w:name w:val="001. tekst"/>
    <w:basedOn w:val="Normal"/>
    <w:qFormat/>
    <w:pPr>
      <w:widowControl w:val="false"/>
      <w:tabs>
        <w:tab w:val="clear" w:pos="708"/>
        <w:tab w:val="left" w:pos="198" w:leader="none"/>
      </w:tabs>
      <w:suppressAutoHyphens w:val="true"/>
      <w:autoSpaceDE w:val="false"/>
      <w:spacing w:lineRule="exact" w:line="240"/>
      <w:jc w:val="both"/>
    </w:pPr>
    <w:rPr>
      <w:rFonts w:ascii="Iwona;Courier New" w:hAnsi="Iwona;Courier New" w:eastAsia="Iwona;Courier New" w:cs="Iwona;Courier New"/>
      <w:color w:val="000000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vgsua">
    <w:name w:val="cvgsua"/>
    <w:basedOn w:val="Normal"/>
    <w:qFormat/>
    <w:pPr>
      <w:spacing w:before="280" w:after="28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57:00Z</dcterms:created>
  <dc:creator>*</dc:creator>
  <dc:description/>
  <cp:keywords/>
  <dc:language>en-US</dc:language>
  <cp:lastModifiedBy>DELL</cp:lastModifiedBy>
  <dcterms:modified xsi:type="dcterms:W3CDTF">2025-02-04T16:16:00Z</dcterms:modified>
  <cp:revision>32</cp:revision>
  <dc:subject/>
  <dc:title/>
</cp:coreProperties>
</file>