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072120</wp:posOffset>
                </wp:positionH>
                <wp:positionV relativeFrom="paragraph">
                  <wp:posOffset>-190500</wp:posOffset>
                </wp:positionV>
                <wp:extent cx="1258570" cy="86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61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drawing>
                                <wp:inline distT="0" distB="0" distL="0" distR="0">
                                  <wp:extent cx="1050290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7.85pt;mso-wrap-distance-left:9.05pt;mso-wrap-distance-right:9.05pt;mso-wrap-distance-top:3.6pt;mso-wrap-distance-bottom:3.6pt;margin-top:-15pt;mso-position-vertical-relative:text;margin-left:6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pl-PL"/>
                        </w:rPr>
                      </w:pPr>
                      <w:r>
                        <w:rPr>
                          <w:sz w:val="28"/>
                          <w:szCs w:val="28"/>
                          <w:lang w:val="pl-PL"/>
                        </w:rPr>
                        <w:drawing>
                          <wp:inline distT="0" distB="0" distL="0" distR="0">
                            <wp:extent cx="1050290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lan dydaktyczny Viel Spaß! 1 60h</w:t>
      </w:r>
    </w:p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86"/>
        <w:gridCol w:w="851"/>
        <w:gridCol w:w="3402"/>
        <w:gridCol w:w="2693"/>
        <w:gridCol w:w="2268"/>
        <w:gridCol w:w="709"/>
        <w:gridCol w:w="992"/>
        <w:gridCol w:w="255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L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Temat le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Liczb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Uczeń potraf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Elementy wiedzy </w:t>
              <w:br/>
              <w:t>o krajach niemiecko-języczny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Podręcz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Zeszyt ćwic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Materiały dodatkowe, extra: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001tekst"/>
              <w:numPr>
                <w:ilvl w:val="0"/>
                <w:numId w:val="17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Hallo Laur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ch bin Laura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m na imię Lau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i nazwać bohaterów podręcznika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o imię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dstawić się imienie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er bist du?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ch bin 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llo! Guten Morgen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3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dstawianie się,</w:t>
            </w:r>
          </w:p>
          <w:p>
            <w:pPr>
              <w:pStyle w:val="001tekst"/>
              <w:numPr>
                <w:ilvl w:val="0"/>
                <w:numId w:val="23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witanie się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 osobami dorosłymi oraz rówieśnika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apierowe postacie,</w:t>
            </w:r>
          </w:p>
          <w:p>
            <w:pPr>
              <w:pStyle w:val="001tekst"/>
              <w:numPr>
                <w:ilvl w:val="0"/>
                <w:numId w:val="2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Akapitzlis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n Kuli und meine Pupp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ój długopis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 moja la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wybrane zabawki oraz przybory szkoln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iedzieć wiersz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Mein Buch, mein Kuli, meine Schultasche, meine Buntstifte, mein Ball, meine Puppe, mein Tedd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8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zabawki, przybory szkolne)</w:t>
            </w:r>
          </w:p>
          <w:p>
            <w:pPr>
              <w:pStyle w:val="001tekst"/>
              <w:numPr>
                <w:ilvl w:val="0"/>
                <w:numId w:val="1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uten Morgen und Hallo!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ń dobry i cześ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ywitać kolegę i osobę dorosłą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żegnać kolegę oraz osobę dorosłą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Guten Morgen! Guten Tag! Guten Abend! Gute Nacht! Hallo! Tschüss! Auf Wiedersehen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ist das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s ist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6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iemieckie powitania i pożegn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2-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powitania, pożegnania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5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her kommst du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ąd pochodzisz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wybrane kraje europejski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o kraj pochodzenia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informacji o kraju pochodze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utschland, Polen, Spanien, Tschechien, Italien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oher kommst du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komme aus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ga Niemiec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y krajów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7-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her kommst du? (grafika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ash cards (kraje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ie geht’s?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ak się masz? Praca z tekst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o samopoczuci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 na temat swojego samopoczu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e geht’s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eo geht es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nke, prima, super, sehr gut, fantastisch, so lala, es geht, schlecht, nicht gu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6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ytani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 samopoczuc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0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6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łeczki ,,emotki‘‘,</w:t>
            </w:r>
          </w:p>
          <w:p>
            <w:pPr>
              <w:pStyle w:val="001tekst"/>
              <w:numPr>
                <w:ilvl w:val="0"/>
                <w:numId w:val="26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-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kann ich schon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tórzenie wiadomośc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2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omin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y pracy ,,Das kann ich schon‘‘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łeczki ,,emotki‘‘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1FB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2. Mein Teddy ist brau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ie Farben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lo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kolory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mini książeczk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ila, rot, grün, braun, blau, weiß, orange, gelb, rosa, grau, schwarz, bun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9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y w języku niemiecki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6-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kolory)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>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zablon fiszek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iniksiążeczka ,,Mein Farbenbuch’’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in Farbenlan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uka wiersza ,,Mein Farbenland’’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ecytować wiersz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kreślić kolor poznanych przedmiot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Katze, mein Hund, mein Papagei, mein Hamster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e ist meine Katze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Katze ist … (grau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e ist mein Papagei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Mein Papagei ist …(weiß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8-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grafika,,Mein Farbenland’’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– 1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ch zähle bis 12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uka liczb 1-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liczyć do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Eins, zwei, drei, vier, fünf, sechs, sieben, acht, neun, zehn, elf, zwölf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słownictwo związan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 wykonywaniem działań matematycz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0-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lash cards (liczby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omin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Eins, zwei schwimme wie ein Hai…‘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piewam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czym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utwór ,,Eins, zwei …’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4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5-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– liczby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kann ich schon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tórzenie wiadomośc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Style w:val="Oypena"/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Oypena"/>
                <w:rFonts w:cs="Times New Roman" w:ascii="Times New Roman" w:hAnsi="Times New Roman"/>
                <w:i/>
                <w:iCs/>
              </w:rPr>
              <w:t xml:space="preserve">Wie alt ist Pedro?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Style w:val="Oypena"/>
                <w:rFonts w:cs="Times New Roman" w:ascii="Times New Roman" w:hAnsi="Times New Roman"/>
                <w:i/>
                <w:iCs/>
              </w:rPr>
              <w:t>Pedro ist ach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5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obraz ,,Burg und Sonne’’ Paul Klee,</w:t>
            </w:r>
          </w:p>
          <w:p>
            <w:pPr>
              <w:pStyle w:val="001tekst"/>
              <w:numPr>
                <w:ilvl w:val="0"/>
                <w:numId w:val="15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,Das Hundertwasserhaus‘‘ w Wiedn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7-45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5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y pracy: ,,Das kann ich schon‘‘,</w:t>
            </w:r>
          </w:p>
          <w:p>
            <w:pPr>
              <w:pStyle w:val="001tekst"/>
              <w:numPr>
                <w:ilvl w:val="0"/>
                <w:numId w:val="25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99FF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s-ES"/>
              </w:rPr>
              <w:t>3. Laura hat Geburtsta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-1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ine Famili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ja rodz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członków swojej rodziny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dstawić członków rodziny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Mutter, der Vater, der Bruder, die Oma, der Opa, die Tante, der Onkel, die Katze, die Schwester, die Gäste, die Geschenk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er ist auf der Party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Auf der Party ist … (meine Mutter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 Vater heißt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Mutter heißt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3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zina niemieck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6-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lash cards (rodzina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omin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-2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ura hat Geburtstag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odziny Laur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 z okazji urodzin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łożyć życzenia urodzinow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pracę – łańcuch papierowy – rodzin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Zum Geburtstag viel Glüc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4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iosenka urodzinowa,</w:t>
            </w:r>
          </w:p>
          <w:p>
            <w:pPr>
              <w:pStyle w:val="001tekst"/>
              <w:numPr>
                <w:ilvl w:val="0"/>
                <w:numId w:val="24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składanie życzeń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0-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zapeczka urodzinowa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zablon ,,ludzika’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,Meine Familie’’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Śpiewamy piosenkę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zaśpiewać piosenkę ,,Meine Familie’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4-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s Fotoalbum von Laura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lbum rodzinny Laury. Praca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 komiks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pisywać członków rodziny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zeczytać krótki tekst (komiks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Schau mal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Zeig mal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Na klar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Wer ist das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Das ist mein/meine …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Das sind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Die Oma, der Opa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6-5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- 2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kann ich schon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Powtórzenie wiadom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8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artka urodzinowa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8-63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iszki – rymowanki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karty pracy: ,,Das kann ich schon‘‘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4. Was möchtest du Essen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-2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machen Picknick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my piknik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nazwy wybranych produktów spożywczych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iedzieć, które produkty lub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Wurst, die Brötchen, der Käse, der Schinken, die Bananen in Schokolade, der Kuchen, die Wassermelone, das Eis, die Pommes, der Orangensaft, die Äpfel, die Birnen, die Erdbeeren, die Ananas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nazwy produktów spożywczych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w j.niemiecki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4-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żywność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omin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-2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,,Mein Bildwörterbuch‘‘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jekt ,,Mój słownik obrazkowy‘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słownik obrazkow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6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ojekt miniksiażeczki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magst du? Wir singen ein Li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lubisz? Śpiewamy piosenk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co lubi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, które produkty lubi jeść i pić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Was magst du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mag .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Zitrone, die Sahne, die Mel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8-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habe Hunger und Dur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hce mi się jeść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 pi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czy jest głodny lub spragniony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roponować koledze dany produkt do jedzenia lub picia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razić swoje pragnienie dotyczące spożycia danego produktu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kreślić produkty, których nie lub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Hast du Hunge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Hast du Durst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habe Hunger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habe Durs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Möchtest du ….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Ja, gern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möchte Pommes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Orangensaft mag ich nich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70-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-3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kann ich schon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Powtórzenie wiadom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3-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iszki – rymowanki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y pracy ,,Das kann ich schon!‘‘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lang w:val="es-ES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s-ES"/>
              </w:rPr>
              <w:t>5. Im Park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-3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spielen im Par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y w park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nazywa czynności wykonywan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>w wolnym czasie,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roponuje aktywności w czasie wolnym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rutsch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les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lauf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schaukl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fahre Rad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Ich spring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flieg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spiele Bal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nazwy aktywności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czasie woln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78-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aktywności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omino (aktywności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-3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ne Maus ist kle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ja mysz jest mała. Opowiadamy o zwierzęta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wybrane zwierzęta domow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krótko opisać wygląd zwierzątka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ozpoznaje odgłosy zwierzą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Katze, der Hund, die Maus, das Kaninchen, das Meerschweinchen, der Fisch, die Schildkröte, der Hamster, der Vogel, die Schlang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Maus ist klein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Schlange ist lang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r Hund ist groß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e Schildkröte ist langsam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9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y zwierzą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82-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zwierzęta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omino (zwierzęta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ine Tiere. Wir singen ein Lie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piewamy piosenkę ,,Meine Tiere‘‘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śladować odgłosy wybranych zwierzą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razy dźwiękonaśladowcze (odgłosy zwierząt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86-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 (zwierzęta)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t du ein Haustier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ozmawiam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 zwierzątkach domowych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o posiadanie zwierzątka domoweg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udzielić odpowiedzi na pytani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 zwierzątko domow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Hast du ein Haustie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Ja, mein Hund heißt Bello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Meine Maus heißt Mausi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s Kaninchen ist schnel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8-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-4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kann ich schon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Powtórzenie wiadom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2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90-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y pracy ,,Das kann ich schon!‘‘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s-ES"/>
              </w:rPr>
              <w:t>6. Im Lade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-4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Im Laden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znajemy nazwy produktów spożywcz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ć produkty spożywcz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o jego ulubione produkty spożywcze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informacji, które produkty spożywcze lubi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Butter, die Eier, die Kekse, der Joghurt, die Milch, das Wasser, das Brot, die Bonbons, der Honig, die Marmelade, die Cornflakes, der Zucker, das Mehl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ykuły spożywcz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94-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omin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-4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 kaufst du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imy zakup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pytać kolegę jakie produkty spożywcze chce kupić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odpowiedzi na temat kupowanych produktów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porządzić listę zakupów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kreślić, które produkty spożywcze lubi, a które ni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ie Lebensmittel, meine Einkaufsliste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kaufst du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Ich kaufe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kupy w niemieckim sklep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98-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,Was kaufen wir?’’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aca z piosenk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Was kaufen wir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02-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fahren in den Supermar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akupy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supermarkecie. Praca z tekstem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sygnalizować potrzebę pojechania do sklepu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prosić o pozwolenie zakupu produkt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Der Kühlschrank ist leer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ir fahren in den Supermarkt.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rf ich Kekse nehmen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ecker!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chau mal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04-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-4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s kann ich schon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owtórzenie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trafi zapytać i odpowiedzieć co kupuje kolega (używając 3 os.l.poj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trafi zapytać i odpowiedzieć co kupują dzieci (używając 3 os.l.mn.)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rysować usłyszane produkty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udzielić informacji odnośnie ceny produkt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Was kauft Laura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aura kauft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Was kaufen die Kinder?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Die Kinder kaufen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Eine Packung Kekse kostet …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Eine Flasche Wasser kostet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ceny produktów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ieckich sklepach,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aluta w Niemcze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08-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y pracy ,,Das kann ich schon!‘‘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materiał interaktywny Wordwall.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-5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iederholung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tórzenie materiału z klasy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tórzenie materiału z rozdziałów 1-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14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FF0000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lang w:val="es-ES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s-ES"/>
              </w:rPr>
              <w:t>Feste und Feiertag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-5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ta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św. Marcin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9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krótko opowiedzieć historię św. Marcina,</w:t>
            </w:r>
          </w:p>
          <w:p>
            <w:pPr>
              <w:pStyle w:val="001tekst"/>
              <w:numPr>
                <w:ilvl w:val="0"/>
                <w:numId w:val="9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Ritter, der Soldat, der Umhang, das Pferd, die Later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2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eń Świętego Marci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o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we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0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 z okazji adwent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Advent, das Christkind, die Kerze, der Adventskran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0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wyczaje adwentow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Nikolaus bringt Geschenk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św. Mikoła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2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na różnicę pomiędzy Nikolaus oraz Weihnachtsmann,</w:t>
            </w:r>
          </w:p>
          <w:p>
            <w:pPr>
              <w:pStyle w:val="001tekst"/>
              <w:numPr>
                <w:ilvl w:val="0"/>
                <w:numId w:val="12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piosenk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l-PL"/>
              </w:rPr>
              <w:t>Der Nikolaus, der Weihnachtsman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6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óżnica między Nikolaus oraz Weihnachtsman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-5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hnacht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a Bożego Narodz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7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opowiedzieć o zwyczajach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bożonarodzeniowych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360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czech,</w:t>
            </w:r>
          </w:p>
          <w:p>
            <w:pPr>
              <w:pStyle w:val="001tekst"/>
              <w:numPr>
                <w:ilvl w:val="0"/>
                <w:numId w:val="7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śpiewać kolędę,</w:t>
            </w:r>
          </w:p>
          <w:p>
            <w:pPr>
              <w:pStyle w:val="001tekst"/>
              <w:numPr>
                <w:ilvl w:val="0"/>
                <w:numId w:val="7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kartę z okazji Świąt Bożego Narodzen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er Stern, die Weihnachtskugel, die Glocken, der Weihnachtsbaum, der Lebkuchen, die Weihnachtskrippe, der Eng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zwyczaje bożonarodzeniowe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czech,</w:t>
            </w:r>
          </w:p>
          <w:p>
            <w:pPr>
              <w:pStyle w:val="001tekst"/>
              <w:numPr>
                <w:ilvl w:val="0"/>
                <w:numId w:val="2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iemiecka kolę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58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1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-5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he Ostern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ano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0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opowiedzieć o zwyczajach wielkanocnych w Niemczech,</w:t>
            </w:r>
          </w:p>
          <w:p>
            <w:pPr>
              <w:pStyle w:val="001tekst"/>
              <w:numPr>
                <w:ilvl w:val="0"/>
                <w:numId w:val="10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mienić symbole wielkanocne,</w:t>
            </w:r>
          </w:p>
          <w:p>
            <w:pPr>
              <w:pStyle w:val="001tekst"/>
              <w:numPr>
                <w:ilvl w:val="0"/>
                <w:numId w:val="10"/>
              </w:numPr>
              <w:tabs>
                <w:tab w:val="clear" w:pos="198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wiedzieć wiersz,</w:t>
            </w:r>
          </w:p>
          <w:p>
            <w:pPr>
              <w:pStyle w:val="001tekst"/>
              <w:numPr>
                <w:ilvl w:val="0"/>
                <w:numId w:val="10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onać kartkę wielkanocn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as Lamm, der Osterhase, die Ostereier, Die Narzisse, der Schmetterling, das Küken, der Korb, die Kirch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7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wyczaje Wielkanocne w Niemcze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lash cards,</w:t>
            </w:r>
          </w:p>
          <w:p>
            <w:pPr>
              <w:pStyle w:val="001tekst"/>
              <w:numPr>
                <w:ilvl w:val="0"/>
                <w:numId w:val="2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ateriał interaktywny Wordwal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Mutterta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Mam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8"/>
              </w:numPr>
              <w:tabs>
                <w:tab w:val="clear" w:pos="198"/>
              </w:tabs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recytować wiersz z okazji Dnia Mam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8"/>
              </w:numPr>
              <w:tabs>
                <w:tab w:val="clear" w:pos="198"/>
              </w:tabs>
              <w:spacing w:lineRule="auto" w:line="276"/>
              <w:ind w:left="113" w:hanging="113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Dzień Mamy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13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 Niemcze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/>
          <w:color w:val="FF0000"/>
          <w:sz w:val="20"/>
          <w:szCs w:val="20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S1ppyq">
    <w:name w:val="s1ppyq"/>
    <w:basedOn w:val="Domylnaczcionkaakapitu"/>
    <w:qFormat/>
    <w:rPr/>
  </w:style>
  <w:style w:type="character" w:styleId="Oypena">
    <w:name w:val="oypen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22:14:00Z</dcterms:created>
  <dc:creator>*</dc:creator>
  <dc:description/>
  <cp:keywords/>
  <dc:language>en-US</dc:language>
  <cp:lastModifiedBy>Angelika W.</cp:lastModifiedBy>
  <cp:lastPrinted>2024-07-22T21:41:00Z</cp:lastPrinted>
  <dcterms:modified xsi:type="dcterms:W3CDTF">2024-07-22T22:14:00Z</dcterms:modified>
  <cp:revision>2</cp:revision>
  <dc:subject/>
  <dc:title/>
</cp:coreProperties>
</file>