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8"/>
          <w:szCs w:val="28"/>
          <w:lang w:val="es-ES"/>
        </w:rPr>
      </w:pPr>
      <w:r>
        <w:rPr>
          <w:rFonts w:cs="Times New Roman" w:ascii="Comic Sans MS" w:hAnsi="Comic Sans MS"/>
          <w:color w:val="000000"/>
          <w:sz w:val="28"/>
          <w:szCs w:val="28"/>
          <w:lang w:val="es-ES"/>
        </w:rPr>
        <w:t>Plan dydaktyczny “Ya lo sé 1”</w:t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es-ES"/>
        </w:rPr>
      </w:pPr>
      <w:r>
        <w:rPr>
          <w:rFonts w:cs="Times New Roman" w:ascii="Comic Sans MS" w:hAnsi="Comic Sans MS"/>
          <w:color w:val="000000"/>
          <w:sz w:val="22"/>
          <w:szCs w:val="22"/>
          <w:lang w:val="es-ES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396"/>
        <w:gridCol w:w="850"/>
        <w:gridCol w:w="2425"/>
        <w:gridCol w:w="1701"/>
        <w:gridCol w:w="1845"/>
        <w:gridCol w:w="1563"/>
        <w:gridCol w:w="1275"/>
        <w:gridCol w:w="1140"/>
        <w:gridCol w:w="212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p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Temat lek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godzin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ele komunikacyjne</w:t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czeń potraf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 leksykaln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gramatyczny, ortograficzny </w:t>
              <w:br/>
              <w:t>i fonetyczn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Elementy wiedzy </w:t>
              <w:br/>
              <w:t>o krajach hiszpańsko-jęz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ręczni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eszyt ćwiczeń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y dodatkow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Me llamo Marta.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¿Y tú? Mam na imię Marta.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 ty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ć się i zapytać o imi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witać si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żegnać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witani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żegnani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enia używane na lekcj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llamars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język hiszpański na świe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6-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s.4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2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0,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2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profundización 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Perdona, ¿cómo se lee “j” en español? </w:t>
            </w:r>
            <w:r>
              <w:rPr>
                <w:rFonts w:cs="Comic Sans MS" w:ascii="Comic Sans MS" w:hAnsi="Comic Sans MS"/>
                <w:sz w:val="20"/>
                <w:szCs w:val="20"/>
              </w:rPr>
              <w:t>Przepraszam, jak się czyta “j” po hiszpańsku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literować swoje imię i nazwisko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alfabe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llamars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osobow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wymowa 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akcen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hiszpańskie nazwis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8-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s.6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1, 5, 6a,6b, 6c/s.6-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, ficha de profundización 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oy de Polonia. Jestem z Polsk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pochod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n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llamarse i ser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ący de dónd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10-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6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s.8-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2, ficha de profundización 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ntos bolígrafos hay? Ile jest długapisó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ilość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yć od 0 do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n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od 0 do 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ący cuántos/a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s.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s.10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s.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3, ficha de profundización 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ntos años tienes? Ile masz la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wi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od 0 do 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8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ący cuántos/as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8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i rodzaj rzeczownik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s.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,3/ s.10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8/ s.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3, ficha de profundización 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Son de diferentes países. </w:t>
            </w:r>
            <w:r>
              <w:rPr>
                <w:rFonts w:cs="Comic Sans MS" w:ascii="Comic Sans MS" w:hAnsi="Comic Sans MS"/>
                <w:sz w:val="20"/>
                <w:szCs w:val="20"/>
              </w:rPr>
              <w:t>Są z różnych krajów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narodo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raje i narodowośc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i rodzaj przymiotnik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se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 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s.12-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4, ficha de profundización 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¿De dónde eres? </w:t>
            </w: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Skąd jesteś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pytać o narodowość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raje i narodowośc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i rodzaj przymiotnik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se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nane osoby hiszpańskojęzy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s 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 s.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4, ficha de profundización 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1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16-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s. 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5, ficha de profundización 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2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18-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s. 14-15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/ s. 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2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5, ficha de profundización 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1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1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1</w:t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; rozumie bardzo proste wypowiedzi ustne: reaguje na polecenia (II.1), określa główną myśl wypowiedzi (II.2); rozumie bardzo proste wypowiedzi pisemne: określa główną myśl tekstu (III.1), znajduje w tekście określone informacje (III.4); tworzy bardzo proste wypowiedzi ustne: przedstawia fakty z teraźniejszości (IV.3); tworzy bardzo proste wypowiedzi pisemne: przedstawia fakty z teraźniejszości (V.3); reaguje ustnie: stosuje zwroty i formy grzecznościowe (VI. 14);  przetwarza tekst ustnie lub pisemnie:  przekazuje w języku obcym nowożytnym lub w języku polskim informacje sformułowane w tym języku obcym (VIII.2); stosuje strategie komunikacyjne i kompensacyjne (XIII); posiada świadomość językową (XIV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blo inglés y un poco de español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ówię po angielsku i trochę po hiszpańsk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Comic Sans MS" w:ascii="Comic Sans MS" w:hAnsi="Comic Sans MS"/>
                <w:kern w:val="2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Comic Sans MS" w:ascii="Comic Sans MS" w:hAnsi="Comic Sans MS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siebie lub kogoś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dane osob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i regularne zakończone na -ar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pytajn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82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s. 22-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5/ s. 16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6, ficha de profundización 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ómo está uste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k się Pan/Pani czuj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dane osob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osoby witania się w Hiszpa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s. 24-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s. 18-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7, ficha de profundización 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 presento a Jua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zedstawiam Ci Jua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/>
                <w:color w:val="000000"/>
                <w:lang w:val="pl-PL"/>
              </w:rPr>
            </w:pPr>
            <w:r>
              <w:rPr>
                <w:rFonts w:eastAsia="Comic Sans MS" w:cs="Comic Sans MS" w:ascii="Comic Sans MS" w:hAnsi="Comic Sans MS"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siebie lub kogoś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dane osob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presenta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tyl formalny i nieformal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s. 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7/s. 18-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7, ficha de profundización 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4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Dónde está mi guitarra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Gdzie jest moja gitar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położ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o położ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eb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 s.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s. 2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s. 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8, ficha de profundización 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ónde está tu cuaderno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dzie jest twój zeszy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położ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przenależ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eb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dzierżawcz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4/ s.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s. 2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-7/ s. 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8, ficha de profundización 8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zdjęcie pokoju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n</w:t>
            </w: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úmero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Liczebni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yć do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do 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uzgadnianie liczebnika z rzeczownikie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s. 28-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 s. 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9, ficha de profundización 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Cuántas horas tiene un día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le godzin ma jeden dzień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yć do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do 10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siąc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ny cuántos/a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s. 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 s. 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9, ficha de profundización 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1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</w:rPr>
            </w:pPr>
            <w:r>
              <w:rPr>
                <w:rFonts w:cs="Times New Roman" w:ascii="Comic Sans MS" w:hAnsi="Comic Sans MS"/>
                <w:color w:val="000000"/>
              </w:rPr>
              <w:t>1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30-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s. 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0, ficha de profundización 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2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 2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s. 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0, ficha de profundización 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2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2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examen 2</w:t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czeń: posługuje się bardzo podstawowym zasobem środków leksykalnych w zakresie tematu człowiek (I.1), życie prywatne (I.5); rozumie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bardzo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bardzo proste wypowiedzi ustne: przedstawia fakty z teraźniejszości (IV.3), stosuje styl formalny lub nieformalny adekwatnie do sytuacji (IV.8); tworzy bardzo proste wypowiedzi pisemne: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i inne osoby (VII.1), nawiązuje kontakty towarzyskie (VII.2), uzyskuje i przekazuje informacje i wyjaśnienia (VII.3), stosuje zwroty i formy grzecznościowe (VII. 14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stosuje strategie komunikacyjne i kompensacyjne (XIII); posiada świadomość językową (XIV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¿Qué hora es?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Która jest godzin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godzin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y d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322" w:hanging="283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ny qu</w:t>
            </w:r>
            <w:r>
              <w:rPr>
                <w:rFonts w:cs="Comic Sans MS" w:ascii="Comic Sans MS" w:hAnsi="Comic Sans MS"/>
                <w:lang w:val="es-ES"/>
              </w:rPr>
              <w:t>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awanie godziny w kontekście oficjal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6-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26-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1, ficha de profundización 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A qué hora cena Eva? </w:t>
            </w:r>
            <w:r>
              <w:rPr>
                <w:rFonts w:cs="Comic Sans MS" w:ascii="Comic Sans MS" w:hAnsi="Comic Sans MS"/>
                <w:sz w:val="20"/>
                <w:szCs w:val="20"/>
              </w:rPr>
              <w:t>O której godzinie Ewa je kolację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o której godzi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y d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ny a qu</w:t>
            </w:r>
            <w:r>
              <w:rPr>
                <w:rFonts w:cs="Comic Sans MS" w:ascii="Comic Sans MS" w:hAnsi="Comic Sans MS"/>
                <w:lang w:val="es-ES"/>
              </w:rPr>
              <w:t>é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>szyk elementów zdania w pytaniach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 xml:space="preserve">czas presente - czasowniki regularne -ar </w:t>
              <w:br/>
              <w:t xml:space="preserve">-er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siłki w Hiszpanii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życie czasu w Hiszpa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28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ab/s. 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2, ficha de profundización 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Qué haces? Co robisz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o której godzi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jaśnić co się robi zwyczaj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utyna dzienn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 xml:space="preserve">czas presente - czasowniki regularne -ar </w:t>
              <w:br/>
              <w:t>-er, nieregularne - acostarse, hace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>czasowniki zwrot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ny a qu</w:t>
            </w:r>
            <w:r>
              <w:rPr>
                <w:rFonts w:cs="Comic Sans MS" w:ascii="Comic Sans MS" w:hAnsi="Comic Sans MS"/>
                <w:lang w:val="es-ES"/>
              </w:rPr>
              <w:t>é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, por qu</w:t>
            </w:r>
            <w:r>
              <w:rPr>
                <w:rFonts w:cs="Comic Sans MS" w:ascii="Comic Sans MS" w:hAnsi="Comic Sans MS"/>
                <w:lang w:val="es-ES"/>
              </w:rPr>
              <w:t>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 s. 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2, ficha de profundización 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Empiezo las clases a las 7:50. </w:t>
            </w:r>
            <w:r>
              <w:rPr>
                <w:rFonts w:cs="Comic Sans MS" w:ascii="Comic Sans MS" w:hAnsi="Comic Sans MS"/>
                <w:sz w:val="20"/>
                <w:szCs w:val="20"/>
              </w:rPr>
              <w:t>Zaczynam lekcje o 7:5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o której godzi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planie godzinowym/ rozkładz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cen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>czas presente - czasowniki regularne -ar, nieregularne - empeza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ceny w Hiszpa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4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ab-4/ s. 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3, ficha de profundización 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i horario. </w:t>
            </w: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ój plan lekcj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o której godzi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planie godzinowym/ rozkładz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ne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>czas present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s. 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3, ficha de profundización 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En mi mochila hay siete libros. </w:t>
            </w:r>
            <w:r>
              <w:rPr>
                <w:rFonts w:cs="Comic Sans MS" w:ascii="Comic Sans MS" w:hAnsi="Comic Sans MS"/>
                <w:sz w:val="20"/>
                <w:szCs w:val="20"/>
              </w:rPr>
              <w:t>W moim plecaku jest siedem książe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istnienie i ilość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osić o 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81" w:hanging="18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 klasi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ha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niki nieokreślo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mnoga rzeczowników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4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 s. 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 s. 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4, ficha de profundización 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Cuántas ventanas hay en nuestra clase? </w:t>
            </w:r>
            <w:r>
              <w:rPr>
                <w:rFonts w:cs="Comic Sans MS" w:ascii="Comic Sans MS" w:hAnsi="Comic Sans MS"/>
                <w:sz w:val="20"/>
                <w:szCs w:val="20"/>
              </w:rPr>
              <w:t>Ile okien jest w naszej klas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istnienie i ilość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osić o przedm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 klasi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ha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dzierżawcze przymiotn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mnoga rzeczowników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ek pytajny </w:t>
            </w:r>
            <w:r>
              <w:rPr>
                <w:rFonts w:cs="Comic Sans MS" w:ascii="Comic Sans MS" w:hAnsi="Comic Sans MS"/>
                <w:lang w:val="es-ES"/>
              </w:rPr>
              <w:t>cuánto/a/os/a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 s. 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ab-6/ s. 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4, ficha de profundización 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44-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/ s. 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5 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  <w:r>
              <w:rPr>
                <w:rFonts w:cs="Times New Roman" w:ascii="Comic Sans MS" w:hAnsi="Comic Sans MS"/>
                <w:color w:val="000000"/>
              </w:rPr>
              <w:t>, ficha de profundización 15 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9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6" w:hanging="19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 s. 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5 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  <w:r>
              <w:rPr>
                <w:rFonts w:cs="Times New Roman" w:ascii="Comic Sans MS" w:hAnsi="Comic Sans MS"/>
                <w:color w:val="000000"/>
              </w:rPr>
              <w:t>, ficha de profundización 15 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3. Sprawdzian wiadomości z rozdziału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3</w:t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edukacja (I.3), życie prywatne (I.5); rozumie bardzo proste wypowiedzi ustne: reaguje na polecenia (II.1), określa główną myśl wypowiedzi (II.2), określa intencje nadawcy (II.3), określa kontekst wypowiedzi (II.4), znajduje w wypowiedzi określone informacje (II.5), rozróżnia styl formalny i nieformalny (II.6); rozumie bardzo proste wypowiedzi pisemne: określa główną myśl tekstu (III.1), określa kontekst wypowiedzi (III.3), znajduje w tekście określone informacje (III.4), rozróżnia styl formalny i nieformalny (III.6); tworzy bardzo proste wypowiedzi ustne: opisuje ludzi, zwierzęta, przedmioty, miejsca i zjawiska (IV.1), opowiada o czynnościach z teraźniejszości (IV.2), przedstawia fakty z teraźniejszości (IV.3), stosuje styl formalny lub nieformalny adekwatnie do sytuacji (IV.8); tworzy bardzo proste wypowiedzi pisemne: opisuje ludzi, zwierzęta, przedmioty, miejsca i zjawiska (V.1), opowiada o czynnościach z teraźniejszości (V.2), przedstawia fakty z teraźniejszości (V.3) stosuje styl formalny lub nieformalny adekwatnie do sytuacji (V.8); reaguje ustnie: nawiązuje kontakty towarzyskie (VI.2), uzyskuje i przekazuje informacje i wyjaśnienia (VI.3), proponuje, przyjmuje i odrzuca propozycje; prowadzi proste negocjacje w sytuacjach życia codziennego (VI.8), stosuje zwroty i formy grzecznościowe (VI.14); reaguje w formie tekstu: uzyskuje i przekazuje informacje i wyjaśnienia (VII.3), proponuje, przyjmuje i odrzuca propozycje; prowadzi proste negocjacje w sytuacjach życia codziennego (VII.8), stosuje zwroty i formy grzecznościowe (VII. 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familia es muy grande. Moja rodzina jest bardzo duż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Cuántos hermanos tienes? Ilu masz braci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La tía Ana es  veterinaria. Ciocia Ana jest weterynark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Dónde trabaja Ana? Gdzie pracuje An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Normalmente como en casa. Zazwycaj jem w dom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La Navidad. </w:t>
            </w:r>
            <w:r>
              <w:rPr>
                <w:rFonts w:cs="Comic Sans MS" w:ascii="Comic Sans MS" w:hAnsi="Comic Sans MS"/>
                <w:sz w:val="20"/>
                <w:szCs w:val="20"/>
              </w:rPr>
              <w:t>Święta Bożego Narodze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s fechas. Dat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9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xamen 4.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życie prywatne (I.5); rozumie bardzo proste wypowiedzi ustne: reaguje na polecenia (II.1), określa główną myśl wypowiedzi (II.2), określa intencje nadawcy (II.3), znajduje w wypowiedzi określone informacje (II.5), rozróżnia styl formalny i nieformalny (II.6); rozumie bardzo proste wypowiedzi pisemne: określa główną myśl tekstu (III.1), znajduje w tekście określone informacje (III.4), rozróżnia styl formalny i nieformalny (III.6); tworzy bardzo proste wypowiedzi ustne: opisuje ludzi i zwierzęta (IV.1), przedstawia fakty z teraźniejszości (IV.3), stosuje styl formalny lub nieformalny adekwatnie do sytuacji (IV.8); tworzy bardzo proste wypowiedzi pisemne: opisuje ludzi i zwierzęta (V.1),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i inne osoby (VII.1), nawiązuje kontakty towarzyskie (VII.2), uzyskuje i przekazuje informacje i wyjaśnienia (VII.3), stosuje zwroty i formy grzecznościowe (VII. 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Cómo es Ana? Jaka jest A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reo que es Ana. Myślę, że to A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reo que es alegre. Myślę, że jest wesoł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Me gusta porque es inteligente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doba mi się ponieważ jest inteligent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¡Qué caro es! Ale jest drogo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>
          <w:trHeight w:val="4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ario lleva una camiseta roja. Mario nosi czerwoną koszulkę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Te queda muy bien. Pasuje 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9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5. Sprawdzian wiadomości z rozdziału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360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 xml:space="preserve">Uczeń: posługuje się bardzo podstawowym zasobem środków leksykalnych w zakresie tematu człowiek (I.1), życie prywatne (I.5); rozumie bardzo proste wypowiedzi ustne: reaguje na polecenia (II.1), określa główną myśl wypowiedzi (II.2), określa intencje nadawcy (II.3), określa kontekst wypowiedzi (II.4), znajduje w wypowiedzi określone informacje (II.5); rozumie bardzo proste wypowiedzi pisemne: określa główną myśl tekstu (III.1), określa kontekst wypowiedzi (III.3), znajduje w tekście określone informacje (III.4); tworzy bardzo proste wypowiedzi ustne: opisuje przedmioty i miejsca (IV.1), przedstawia fakty z teraźniejszości (IV.3), stosuje styl formalny lub nieformalny adekwatnie do sytuacji (IV.8); tworzy bardzo proste wypowiedzi pisemne: opisuje przedmioty i miejsca (V.1), przedstawia fakty z teraźniejszości (V.3) stosuje styl formalny lub nieformalny adekwatnie do sytuacji (V.8); reaguje ustnie: uzyskuje i przekazuje informacje i wyjaśnienia (VI.3), proponuje, przyjmuje i odrzuca propozycje; prowadzi proste negocjacje w sytuacjach życia codziennego (VI.8), stosuje zwroty i formy grzecznościowe (VI. 14); reaguje w formie tekstu: uzyskuje i przekazuje informacje i wyjaśnienia (VII.3), proponuje, przyjmuje i odrzuca propozycje; prowadzi proste negocjacje w sytuacjach życia codziennego (VII.8), stosuje zwroty i formy grzecznościowe (VII. 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</w:t>
              <w:br/>
              <w:t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 gusta desayunar magdalenas. Lubię jeść muffinki na śniada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Los platos españoles. Hiszpańskie 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3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enú del día. Jadłospis d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4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¿Qué te pongo hoy? Co Ci dzisiaj podać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5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Necesito un kilo de patatas. Potrzebuję kilogram ziemniakó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6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Dónde y cuándo quedamos? </w:t>
            </w:r>
            <w:r>
              <w:rPr>
                <w:rFonts w:cs="Comic Sans MS" w:ascii="Comic Sans MS" w:hAnsi="Comic Sans MS"/>
                <w:sz w:val="20"/>
                <w:szCs w:val="20"/>
              </w:rPr>
              <w:t>Gdzie i kiedy się spotykamy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7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Cómo puedo ir al banco? </w:t>
            </w:r>
            <w:r>
              <w:rPr>
                <w:rFonts w:cs="Comic Sans MS" w:ascii="Comic Sans MS" w:hAnsi="Comic Sans MS"/>
                <w:sz w:val="20"/>
                <w:szCs w:val="20"/>
              </w:rPr>
              <w:t>Jak mogę dojść do bank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8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1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9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2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0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6. Sprawdzian wiadomości z rozdziału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 xml:space="preserve">Uczeń: posługuje się bardzo podstawowym zasobem środków leksykalnych w zakresie tematu życie prywatne (I.5), żywienie (I.6), zakupy i usługi (I.7), zdrowie (I.11); rozumie proste wypowiedzi ustne: reaguje na polecenia (II.1), określa główną myśl wypowiedzi (II.2), określa intencje nadawcy (II.3), określa kontekst wypowiedzi (II.4), znajduje w wypowiedzi określone informacje (II.5), rozróżnia styl formalny i nieformalny (II.6); rozumie bardzo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opisuje upodobania (IV.5), wyraża i uzasadnia swoje opinie (IV.6), stosuje styl formalny lub nieformalny adekwatnie do sytuacji (IV.8); tworzy bardzo proste wypowiedzi pisemne: opisuje ludzi, zwierzęta, przedmioty i miejsca (V.1), opowiada o czynnościach z teraźniejszości (V.2), przedstawia fakty z teraźniejszości (V.3), opisuje upodobania (V.5), wyraża i uzasadnia swoje opinie (V.6), stosuje styl formalny lub nieformalny adekwatnie do sytuacji (V.8); reaguje ustnie: nawiązuje kontakty towarzyskie (VI.2), uzyskuje i przekazuje informacje i wyjaśnienia (VI.3), wyraża swoje opinie, pyta o opinie, zgadza się lub nie zgadza się z opiniami innych osób (VI.4), wyraża swoje upodobania, intencje i pragnienia, pyta o upodobania, intencje i pragnienia innych osób (VI.5), 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wyraża swoje opinie, pyta o opinie, zgadza się lub nie zgadza się z opiniami innych osób (VII.4), wyraża swoje upodobania, intencje i pragnienia, pyta o upodobania, intencje i pragnienia innych osób (VII.5),  proponuje, przyjmuje i odrzuca propozycje; prowadzi proste negocjacje w sytuacjach życia codziennego (VII.8), stosuje zwroty i formy grzecznościowe (VII.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</w:t>
              <w:br/>
              <w:t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</w:tbl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22"/>
          <w:szCs w:val="22"/>
          <w:lang w:val="pl-PL"/>
        </w:rPr>
      </w:pPr>
      <w:r>
        <w:rPr>
          <w:rFonts w:cs="Comic Sans MS" w:ascii="Comic Sans MS" w:hAnsi="Comic Sans MS"/>
          <w:color w:val="000000"/>
          <w:sz w:val="22"/>
          <w:szCs w:val="22"/>
          <w:lang w:val="pl-PL"/>
        </w:rPr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wona">
    <w:altName w:val="Courier New"/>
    <w:charset w:val="ee"/>
    <w:family w:val="auto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ypena">
    <w:name w:val="oypen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de-D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de-D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ekst">
    <w:name w:val="001. tekst"/>
    <w:basedOn w:val="Normal"/>
    <w:qFormat/>
    <w:pPr>
      <w:widowControl w:val="false"/>
      <w:tabs>
        <w:tab w:val="clear" w:pos="708"/>
        <w:tab w:val="left" w:pos="198" w:leader="none"/>
      </w:tabs>
      <w:suppressAutoHyphens w:val="true"/>
      <w:autoSpaceDE w:val="false"/>
      <w:spacing w:lineRule="exact" w:line="240"/>
      <w:jc w:val="both"/>
    </w:pPr>
    <w:rPr>
      <w:rFonts w:ascii="Iwona;Courier New" w:hAnsi="Iwona;Courier New" w:eastAsia="Iwona;Courier New" w:cs="Iwona;Courier New"/>
      <w:color w:val="000000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vgsua">
    <w:name w:val="cvgsua"/>
    <w:basedOn w:val="Normal"/>
    <w:qFormat/>
    <w:pPr>
      <w:spacing w:before="280" w:after="28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57:00Z</dcterms:created>
  <dc:creator>*</dc:creator>
  <dc:description/>
  <dc:language>en-US</dc:language>
  <cp:lastModifiedBy>DELL</cp:lastModifiedBy>
  <dcterms:modified xsi:type="dcterms:W3CDTF">2024-11-26T08:09:00Z</dcterms:modified>
  <cp:revision>4</cp:revision>
  <dc:subject/>
  <dc:title/>
</cp:coreProperties>
</file>