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8"/>
          <w:szCs w:val="28"/>
          <w:lang w:val="es-ES"/>
        </w:rPr>
      </w:pPr>
      <w:r>
        <w:rPr>
          <w:rFonts w:cs="Times New Roman" w:ascii="Comic Sans MS" w:hAnsi="Comic Sans MS"/>
          <w:color w:val="000000"/>
          <w:sz w:val="28"/>
          <w:szCs w:val="28"/>
          <w:lang w:val="es-ES"/>
        </w:rPr>
        <w:t>Plan dydaktyczny “Ya lo sé 1”</w:t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es-ES"/>
        </w:rPr>
      </w:pPr>
      <w:r>
        <w:rPr>
          <w:rFonts w:cs="Times New Roman" w:ascii="Comic Sans MS" w:hAnsi="Comic Sans MS"/>
          <w:color w:val="000000"/>
          <w:sz w:val="22"/>
          <w:szCs w:val="22"/>
          <w:lang w:val="es-ES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95"/>
        <w:gridCol w:w="850"/>
        <w:gridCol w:w="2425"/>
        <w:gridCol w:w="8"/>
        <w:gridCol w:w="1693"/>
        <w:gridCol w:w="8"/>
        <w:gridCol w:w="1837"/>
        <w:gridCol w:w="6"/>
        <w:gridCol w:w="1558"/>
        <w:gridCol w:w="1275"/>
        <w:gridCol w:w="1142"/>
        <w:gridCol w:w="21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p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Temat lek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godzin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ele komunikacyjne</w:t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czeń potrafi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 leksykaln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ateriał gramatyczny, ortograficzny </w:t>
              <w:br/>
              <w:t>i fonetyczny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Elementy wiedzy </w:t>
              <w:br/>
              <w:t>o krajach hiszpańsko-jęz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ręcznik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eszyt ćwiczeń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ateriały dodatkow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llamo Marta.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¿Y tú? Mam na imię Marta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A ty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ć się i zapytać o im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ć się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ć si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wit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żegnani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rażenia używane na lekcj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język hiszpański na świ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6-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4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0,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2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profundización 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Perdona, ¿cómo se lee “j” en español? </w:t>
            </w:r>
            <w:r>
              <w:rPr>
                <w:rFonts w:cs="Comic Sans MS" w:ascii="Comic Sans MS" w:hAnsi="Comic Sans MS"/>
                <w:sz w:val="20"/>
                <w:szCs w:val="20"/>
              </w:rPr>
              <w:t>Przepraszam, jak się czyta “j” po hiszpańsku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literować swoje imię i nazwisko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lfabet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osobow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wymowa 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akcent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hiszpańskie nazwis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8-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1, 5, 6a,6b, 6c/s.6-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, ficha de profundización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oy de Polonia. Jestem z Polsk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pochodz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llamarse i se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de dónd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0-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6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8-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2, ficha de profundización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bolígrafos hay? Ile jest długapisów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ilość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od 0 do 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ntos años tienes? Ile masz la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wie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od 0 do 2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ący cuántos/as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8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rzeczownika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,3/ s.10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8/ s.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3, ficha de profundización 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Son de diferentes paíse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Są z różnych krajó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narodow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12-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De dónde eres?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kąd jesteś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pytać o narodowość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kraje i narodowości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i rodzaj przymiotnika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se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nane osoby hiszpańskojęzy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 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4, ficha de profundización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16-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18-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14-15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2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5, ficha de profundización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1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1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; rozumie bardzo proste wypowiedzi ustne: reaguje na polecenia (II.1), określa główną myśl wypowiedzi (II.2); rozumie bardzo proste wypowiedzi pisemne: określa główną myśl tekstu (III.1), znajduje w tekście określone informacje (III.4); tworzy bardzo proste wypowiedzi ustne: przedstawia fakty z teraźniejszości (IV.3); tworzy bardzo proste wypowiedzi pisemne: przedstawia fakty z teraźniejszości (V.3); reaguje ustnie: stosuje zwroty i formy grzecznościowe (VI. 14);  przetwarza tekst ustnie lub pisemnie: 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ablo inglés y un poco de español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ówię po angielsku i trochę po hiszpańsk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eastAsia="Iwona;Courier New" w:cs="Comic Sans MS" w:ascii="Comic Sans MS" w:hAnsi="Comic Sans MS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i regularne zakończone na -ar</w:t>
            </w:r>
          </w:p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pytajn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82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6/s. 22-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5/ s. 16-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1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6, ficha de profundización 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tá usted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ak się Pan/Pani czuj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osoby witania się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4-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s. 18-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 presento a Juan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zedstawiam Ci Ju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/>
                <w:color w:val="000000"/>
                <w:lang w:val="pl-PL"/>
              </w:rPr>
            </w:pPr>
            <w:r>
              <w:rPr>
                <w:rFonts w:eastAsia="Comic Sans MS" w:cs="Comic Sans MS" w:ascii="Comic Sans MS" w:hAnsi="Comic Sans MS"/>
                <w:color w:val="000000"/>
                <w:lang w:val="pl-PL"/>
              </w:rPr>
              <w:t xml:space="preserve"> 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siebie lub kogoś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o dane osobow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presenta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tyl formalny i nief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5/s. 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7/s. 18-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7, ficha de profundización 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14.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está mi guitarra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Gdzie jest moja gitar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ytać o położe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 s.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2/s. 2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s. 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está tu cuaderno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dzie jest twój zeszyt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położe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rzenależnośc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ebl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esta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ymiotniki dzierżawcz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4/ s.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/s. 2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-7/ s. 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8, ficha de profundización 8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zdjęcie pokoj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s n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úmero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iczebni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uzgadnianie liczebnika z rzeczownikiem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4/ s. 28-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 s. 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as horas tiene un dí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Ile godzin ma jeden dzień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yć do 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do 10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dni tygod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cuántos/as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 s. 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9, ficha de profundización 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1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</w:rPr>
            </w:pPr>
            <w:r>
              <w:rPr>
                <w:rFonts w:cs="Times New Roman" w:ascii="Comic Sans MS" w:hAnsi="Comic Sans MS"/>
                <w:color w:val="000000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30-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 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epaso y autoevaluación 2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-3/s. 24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s. 2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0, ficha de profundización 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2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2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41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examen 2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czeń: posługuje się bardzo podstawowym zasobem środków leksykalnych w zakresie tematu człowiek (I.1), życie prywatne (I.5); rozumi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bardzo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bardzo proste wypowiedzi ustne: przedstawia fakty z teraźniejszości (IV.3), stosuje styl formalny lub nieformalny adekwatnie do sytuacji (IV.8); tworzy bardzo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¿Qué hora es?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Która jest godzi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godzin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322" w:hanging="283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dawanie godziny w kontekście oficjaln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6-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6-2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1, ficha de profundización 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A qué hora cena Eva? </w:t>
            </w:r>
            <w:r>
              <w:rPr>
                <w:rFonts w:cs="Comic Sans MS" w:ascii="Comic Sans MS" w:hAnsi="Comic Sans MS"/>
                <w:sz w:val="20"/>
                <w:szCs w:val="20"/>
              </w:rPr>
              <w:t>O której godzinie Ewa je kolację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ry dni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szyk elementów zdania w pytaniach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 xml:space="preserve">-er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osiłki w Hiszpanii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życie czasu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28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/s. 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4" w:hanging="174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Qué haces? Co robisz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yjaśnić co się robi zwyczajow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godzin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utyna dzienna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 xml:space="preserve">czas presente - czasowniki regularne -ar </w:t>
              <w:br/>
              <w:t>-er, nieregularne - acostarse, hacer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owniki zwrot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ek pytajny a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  <w:r>
              <w:rPr>
                <w:rFonts w:cs="Times New Roman" w:ascii="Comic Sans MS" w:hAnsi="Comic Sans MS"/>
                <w:color w:val="000000"/>
                <w:lang w:val="pl-PL"/>
              </w:rPr>
              <w:t>, por qu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2, ficha de profundización 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mpiezo las clases a las 7:50. </w:t>
            </w:r>
            <w:r>
              <w:rPr>
                <w:rFonts w:cs="Comic Sans MS" w:ascii="Comic Sans MS" w:hAnsi="Comic Sans MS"/>
                <w:sz w:val="20"/>
                <w:szCs w:val="20"/>
              </w:rPr>
              <w:t>Zaczynam lekcje o 7: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 - czasowniki regularne -ar, nieregularne - empeza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8" w:hanging="14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oceny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0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ab-4/ s. 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 horario. </w:t>
            </w: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ój plan lek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pytać i podać o której godzini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ć o planie godzinowym/ rozkładz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mioty szkolne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  <w:lang w:val="es-ES"/>
              </w:rPr>
              <w:t>czas presente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s. 4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3, ficha de profundización 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En mi mochila hay siete libros. </w:t>
            </w:r>
            <w:r>
              <w:rPr>
                <w:rFonts w:cs="Comic Sans MS" w:ascii="Comic Sans MS" w:hAnsi="Comic Sans MS"/>
                <w:sz w:val="20"/>
                <w:szCs w:val="20"/>
              </w:rPr>
              <w:t>W moim plecaku jest siedem książ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ajniki nieokreślo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2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2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 s. 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uántas ventanas hay en nuestra clase? </w:t>
            </w:r>
            <w:r>
              <w:rPr>
                <w:rFonts w:cs="Comic Sans MS" w:ascii="Comic Sans MS" w:hAnsi="Comic Sans MS"/>
                <w:sz w:val="20"/>
                <w:szCs w:val="20"/>
              </w:rPr>
              <w:t>Ile okien jest w naszej klasie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istnienie i ilość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9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osić o przedmio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 klasi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czasownik hay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81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imki dzierżawcze przymiotne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ba mnoga rzeczowników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zaimek pytajny </w:t>
            </w:r>
            <w:r>
              <w:rPr>
                <w:rFonts w:cs="Comic Sans MS" w:ascii="Comic Sans MS" w:hAnsi="Comic Sans MS"/>
                <w:lang w:val="es-ES"/>
              </w:rPr>
              <w:t>cuánto/a/os/as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-6/ s. 4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ab-6/ s. 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4, ficha de profundización 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4-4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6/ s. 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1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4"/>
              </w:numPr>
              <w:tabs>
                <w:tab w:val="clear" w:pos="198"/>
              </w:tabs>
              <w:spacing w:lineRule="auto" w:line="276"/>
              <w:ind w:left="196" w:hanging="19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4</w:t>
            </w:r>
          </w:p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/ s. 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15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15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3. Sprawdzian wiadomości z rozdziału 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3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edukacja (I.3), życie prywatne (I.5); rozumie bardzo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bardzo proste wypowiedzi ustne: opisuje ludzi, zwierzęta, przedmioty, miejsca i zjawiska (IV.1), opowiada o czynnościach z teraźniejszości (IV.2), przedstawia fakty z teraźniejszości (IV.3), stosuje styl formalny lub nieformalny adekwatnie do sytuacji (IV.8); tworzy bardzo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 familia es muy grande. Moja rodzina jest bardzo duż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stanawiać relacje rodzinne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domow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ime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(wiek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i rodzaj rzeczowników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0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-4/s.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/s.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6, ficha de profundización 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uántos hermanos tienes? Ilu masz braci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wiek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ustanawiać relacje rodzinne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wierzęta domow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zyimek </w:t>
            </w:r>
            <w:r>
              <w:rPr>
                <w:rFonts w:cs="Times New Roman" w:ascii="Comic Sans MS" w:hAnsi="Comic Sans MS"/>
                <w:i/>
                <w:color w:val="000000"/>
                <w:lang w:val="pl-PL"/>
              </w:rPr>
              <w:t>d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liczebniki (wiek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i rodzaj 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obecność </w:t>
              <w:br/>
              <w:t>i brak rodzajnika nieokreślonego z czasownikiem tener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5/s. 5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5-6/s. 3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6, ficha de profundización 1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a tía Ana es  veterinaria. Ciocia Ana jest weterynark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ówić o zawodach </w:t>
              <w:br/>
              <w:t>i miejscach prac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osoby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ki wskazujące (este/a)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81" w:hanging="181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ówienie na “ty” w języku hiszpań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38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5/ s.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7, ficha de profundización 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Dónde trabaja Ana? Gdzie pracuje Ana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mówić o zawodach </w:t>
              <w:br/>
              <w:t>i miejscach prac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przedstawiać osoby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rodzin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zawod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jsca pracy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liczba mnoga </w:t>
              <w:br/>
              <w:t>rzeczowników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aimki wskazujące (este/a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regularny - czasowniki -ar: trabaj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imek en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 5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4, 6/ s.3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7, ficha de profundización 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Normalmente como en casa. Zazwyczaj jem </w:t>
              <w:br/>
              <w:t>w dom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wskazywać z jaką częstotliwością wykuje się jakąś czynnoś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odziny </w:t>
              <w:br/>
              <w:t>i rozkłady godzin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76" w:hanging="176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rutyna dnia codzien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czas teraźniejszy regularny - czasowniki -ar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rzyimki de, en, 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wyrażenia opisujące częstotliwość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zdania przeczące (no, nunca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pory dnia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“</w:t>
            </w:r>
            <w:r>
              <w:rPr>
                <w:rFonts w:cs="Times New Roman" w:ascii="Comic Sans MS" w:hAnsi="Comic Sans MS"/>
                <w:color w:val="000000"/>
                <w:lang w:val="es-ES"/>
              </w:rPr>
              <w:t>siesta”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godziny pracy </w:t>
              <w:br/>
              <w:t>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 54-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s.40-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8, ficha de profundización 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La Navidad. </w:t>
            </w:r>
            <w:r>
              <w:rPr>
                <w:rFonts w:cs="Comic Sans MS" w:ascii="Comic Sans MS" w:hAnsi="Comic Sans MS"/>
                <w:sz w:val="20"/>
                <w:szCs w:val="20"/>
              </w:rPr>
              <w:t>Święta Bożego Narodz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atę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roponować </w:t>
              <w:br/>
              <w:t>i akceptować propozycj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99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 w Hiszpan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6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7/s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/s.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9, ficha de profundización 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s fechas. Dat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wskazywać datę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miesiąc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 xml:space="preserve">czas teraźniejszy regularny (czasowniki -ar, -er) </w:t>
              <w:br/>
              <w:t>i nieregularny (empezar, saber, querer)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  <w:t>liczebniki - daty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obecność </w:t>
              <w:br/>
              <w:t xml:space="preserve">i brak rodzajnika określonego </w:t>
              <w:br/>
              <w:t>w zapisie dat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Boże Narodzenie w Hiszpanii</w:t>
            </w:r>
          </w:p>
          <w:p>
            <w:pPr>
              <w:pStyle w:val="001tekst"/>
              <w:numPr>
                <w:ilvl w:val="0"/>
                <w:numId w:val="2"/>
              </w:numPr>
              <w:spacing w:lineRule="auto" w:line="276"/>
              <w:ind w:left="199" w:hanging="199"/>
              <w:rPr/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Święto Zmarłych </w:t>
              <w:br/>
              <w:t>w Meksyku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inne święta (Sanfermines, Falla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6/s.5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2-3abc / s.42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>ficha de consolidación 19, ficha de profundización 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5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mówienie na “ty” </w:t>
              <w:br/>
              <w:t>w języku hiszpańskim</w:t>
            </w:r>
          </w:p>
          <w:p>
            <w:pPr>
              <w:pStyle w:val="Normal"/>
              <w:numPr>
                <w:ilvl w:val="0"/>
                <w:numId w:val="2"/>
              </w:numPr>
              <w:ind w:left="175" w:hanging="175"/>
              <w:rPr>
                <w:rFonts w:ascii="Comic Sans MS" w:hAnsi="Comic Sans MS" w:eastAsia="Iwona;Courier New" w:cs="Comic Sans MS"/>
                <w:kern w:val="2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tyl formal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58-59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60-6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4-5ab/ s.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0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0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 xml:space="preserve">powtórzenie materiału leksykalno – gramatycznego </w:t>
              <w:br/>
              <w:t>z rozdziału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. 44</w:t>
            </w:r>
          </w:p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3b, 6/ s. 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</w:rPr>
              <w:t xml:space="preserve">ficha de consolidación 20 </w:t>
              <w:br/>
              <w:t>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  <w:r>
              <w:rPr>
                <w:rFonts w:cs="Times New Roman" w:ascii="Comic Sans MS" w:hAnsi="Comic Sans MS"/>
                <w:color w:val="000000"/>
              </w:rPr>
              <w:t>, ficha de profundización 20 y de gram</w:t>
            </w:r>
            <w:r>
              <w:rPr>
                <w:rStyle w:val="Oypena"/>
                <w:rFonts w:cs="Comic Sans MS" w:ascii="Comic Sans MS" w:hAnsi="Comic Sans MS"/>
              </w:rPr>
              <w:t>átic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xamen 4. </w:t>
            </w: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Sprawdzian wiadomości z rozdziału 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1</w:t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sprawdzenie wiedzy z rozdziału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2"/>
              </w:numPr>
              <w:tabs>
                <w:tab w:val="clear" w:pos="198"/>
              </w:tabs>
              <w:spacing w:lineRule="auto" w:line="276"/>
              <w:ind w:left="199" w:hanging="199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  <w:t>examen 4</w:t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znajduje w wypowiedzi określone informacje (II.5), rozróżnia styl formalny i nieformalny (II.6); rozumie bardzo proste wypowiedzi pisemne: określa główną myśl tekstu (III.1), znajduje w tekście określone informacje (III.4), rozróżnia styl formalny i nieformalny (III.6); tworzy bardzo proste wypowiedzi ustne: opisuje ludzi i zwierzęta (IV.1), przedstawia fakty z teraźniejszości (IV.3), stosuje styl formalny lub nieformalny adekwatnie do sytuacji (IV.8); tworzy bardzo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¿Cómo es Ana? Jaka jest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na. Myślę, że to A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reo que es alegre. Myślę, że jest wesoł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Me gusta porque es inteligente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doba mi się ponieważ jest inteligentn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¡Qué caro es! Ale jest drogo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>
          <w:trHeight w:val="4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ario lleva una camiseta roja. Mario nosi czerwoną koszulk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e queda muy bien. Pasuje 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1. 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Repaso y autoevaluación 2. 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5. Sprawdzian wiadomości z rozdziału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360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człowiek (I.1), życie prywatne (I.5); rozumie bardzo proste wypowiedzi ustne: reaguje na polecenia (II.1), określa główną myśl wypowiedzi (II.2), określa intencje nadawcy (II.3), określa kontekst wypowiedzi (II.4), znajduje w wypowiedzi określone informacje (II.5); rozumie bardzo proste wypowiedzi pisemne: określa główną myśl tekstu (III.1), określa kontekst wypowiedzi (III.3), znajduje w tekście określone informacje (III.4); tworzy bardzo proste wypowiedzi ustne: opisuje przedmioty i miejsca (IV.1), przedstawia fakty z teraźniejszości (IV.3), stosuje styl formalny lub nieformalny adekwatnie do sytuacji (IV.8); tworzy bardzo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 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 gusta desayunar magdalenas. Lubię jeść muffinki na śniad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Los platos españoles. Hiszpańskie da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tabs>
                <w:tab w:val="clear" w:pos="198"/>
              </w:tabs>
              <w:snapToGrid w:val="false"/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nú del día. Jadłospis d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es-ES"/>
              </w:rPr>
            </w:pPr>
            <w:r>
              <w:rPr>
                <w:rFonts w:cs="Times New Roman" w:ascii="Comic Sans MS" w:hAnsi="Comic Sans MS"/>
                <w:color w:val="000000"/>
                <w:lang w:val="es-E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pl-PL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>¿Qué te pongo hoy? Co Ci dzisiaj podać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ecesito un kilo de patatas. Potrzebuję kilogram ziemniak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9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Dónde y cuándo quedamos? </w:t>
            </w:r>
            <w:r>
              <w:rPr>
                <w:rFonts w:cs="Comic Sans MS" w:ascii="Comic Sans MS" w:hAnsi="Comic Sans MS"/>
                <w:sz w:val="20"/>
                <w:szCs w:val="20"/>
              </w:rPr>
              <w:t>Gdzie i kiedy się spotykamy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¿Cómo puedo ir al banco? </w:t>
            </w:r>
            <w:r>
              <w:rPr>
                <w:rFonts w:cs="Comic Sans MS" w:ascii="Comic Sans MS" w:hAnsi="Comic Sans MS"/>
                <w:sz w:val="20"/>
                <w:szCs w:val="20"/>
              </w:rPr>
              <w:t>Jak mogę dojść do banku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1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pl-PL"/>
              </w:rPr>
              <w:t xml:space="preserve">Repaso y autoevaluación 2.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wtórzenie wiadomości i samoocena 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amen 6. Sprawdzian wiadomości z rozdziału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snapToGrid w:val="false"/>
              <w:spacing w:lineRule="auto" w:line="276"/>
              <w:jc w:val="center"/>
              <w:rPr>
                <w:rFonts w:ascii="Comic Sans MS" w:hAnsi="Comic Sans MS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1tekst"/>
              <w:numPr>
                <w:ilvl w:val="0"/>
                <w:numId w:val="3"/>
              </w:numPr>
              <w:tabs>
                <w:tab w:val="clear" w:pos="198"/>
              </w:tabs>
              <w:snapToGrid w:val="false"/>
              <w:spacing w:lineRule="auto" w:line="276"/>
              <w:ind w:left="176" w:hanging="142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Times New Roman" w:ascii="Comic Sans MS" w:hAnsi="Comic Sans MS"/>
                <w:color w:val="000000"/>
                <w:lang w:val="pl-PL"/>
              </w:rPr>
            </w:r>
          </w:p>
        </w:tc>
      </w:tr>
      <w:tr>
        <w:trPr/>
        <w:tc>
          <w:tcPr>
            <w:tcW w:w="158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Treści nauczania z podstawy programowej (III.2.0): </w:t>
            </w:r>
          </w:p>
          <w:p>
            <w:pPr>
              <w:pStyle w:val="001tekst"/>
              <w:tabs>
                <w:tab w:val="clear" w:pos="198"/>
              </w:tabs>
              <w:spacing w:lineRule="auto" w:line="276"/>
              <w:ind w:left="176" w:hanging="0"/>
              <w:jc w:val="left"/>
              <w:rPr>
                <w:rFonts w:ascii="Comic Sans MS" w:hAnsi="Comic Sans MS" w:cs="Times New Roman"/>
                <w:color w:val="000000"/>
                <w:lang w:val="pl-PL"/>
              </w:rPr>
            </w:pPr>
            <w:r>
              <w:rPr>
                <w:rFonts w:cs="Comic Sans MS" w:ascii="Comic Sans MS" w:hAnsi="Comic Sans MS"/>
              </w:rPr>
              <w:t xml:space="preserve">Uczeń: posługuje się bardzo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bardzo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bardzo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ze źródeł informacji w języku obcym nowożytnym (np. z encyklopedii, mediów, instrukcji obsługi), również za pomocą technologii informacyjno-komunikacyjnych (XII); stosuje strategie komunikacyjne i kompensacyjne (XIII); posiada świadomość językową (XIV).</w:t>
            </w:r>
          </w:p>
        </w:tc>
      </w:tr>
    </w:tbl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001tekst"/>
        <w:shd w:fill="FFFFFF" w:val="clear"/>
        <w:spacing w:lineRule="auto" w:line="276"/>
        <w:rPr>
          <w:rFonts w:ascii="Comic Sans MS" w:hAnsi="Comic Sans MS" w:cs="Times New Roman"/>
          <w:color w:val="000000"/>
          <w:sz w:val="22"/>
          <w:szCs w:val="22"/>
          <w:lang w:val="pl-PL"/>
        </w:rPr>
      </w:pPr>
      <w:r>
        <w:rPr>
          <w:rFonts w:cs="Times New Roman" w:ascii="Comic Sans MS" w:hAnsi="Comic Sans MS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22"/>
          <w:szCs w:val="22"/>
          <w:lang w:val="pl-PL"/>
        </w:rPr>
      </w:pPr>
      <w:r>
        <w:rPr>
          <w:rFonts w:cs="Comic Sans MS" w:ascii="Comic Sans MS" w:hAnsi="Comic Sans MS"/>
          <w:color w:val="000000"/>
          <w:sz w:val="22"/>
          <w:szCs w:val="22"/>
          <w:lang w:val="pl-PL"/>
        </w:rPr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wona">
    <w:altName w:val="Courier New"/>
    <w:charset w:val="ee"/>
    <w:family w:val="auto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ypena">
    <w:name w:val="oypen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de-D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de-D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1tekst">
    <w:name w:val="001. tekst"/>
    <w:basedOn w:val="Normal"/>
    <w:qFormat/>
    <w:pPr>
      <w:widowControl w:val="false"/>
      <w:tabs>
        <w:tab w:val="clear" w:pos="708"/>
        <w:tab w:val="left" w:pos="198" w:leader="none"/>
      </w:tabs>
      <w:suppressAutoHyphens w:val="true"/>
      <w:autoSpaceDE w:val="false"/>
      <w:spacing w:lineRule="exact" w:line="240"/>
      <w:jc w:val="both"/>
    </w:pPr>
    <w:rPr>
      <w:rFonts w:ascii="Iwona;Courier New" w:hAnsi="Iwona;Courier New" w:eastAsia="Iwona;Courier New" w:cs="Iwona;Courier New"/>
      <w:color w:val="000000"/>
      <w:kern w:val="2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vgsua">
    <w:name w:val="cvgsua"/>
    <w:basedOn w:val="Normal"/>
    <w:qFormat/>
    <w:pPr>
      <w:spacing w:before="280" w:after="28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6:57:00Z</dcterms:created>
  <dc:creator>*</dc:creator>
  <dc:description/>
  <cp:keywords/>
  <dc:language>en-US</dc:language>
  <cp:lastModifiedBy>DELL</cp:lastModifiedBy>
  <dcterms:modified xsi:type="dcterms:W3CDTF">2024-12-15T15:33:00Z</dcterms:modified>
  <cp:revision>16</cp:revision>
  <dc:subject/>
  <dc:title/>
</cp:coreProperties>
</file>