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 61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cubi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 – sypialnia, cul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a – kuchnia, atr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 xml:space="preserve">um – wenętrzny dziedziniec, triclinĭum - jadalnia 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Ubi edĭmus?  - in triclinĭ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Ubi dorm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mus? -  in cubi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ō,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Ubi labor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 xml:space="preserve">mus? -  in tablīnō,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Ubi coqu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mus? - in culīn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64/6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av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, am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a, frater/filĭus, pater, mater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Amĭta, avĭa, mater, filĭa, frater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68/69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pater labōrat, pater dormit, pater ride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pracuje – lab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at, śpi – dormit, płacze – flet, gotuje – coquit, śmieje się – ride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Mater coquit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Pater labōra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fans ludi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or legi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72: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2415</wp:posOffset>
                </wp:positionH>
                <wp:positionV relativeFrom="paragraph">
                  <wp:posOffset>76200</wp:posOffset>
                </wp:positionV>
                <wp:extent cx="104775" cy="0"/>
                <wp:effectExtent l="18415" t="18415" r="18415" b="184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6pt" to="229.65pt,6pt" ID="Kształt1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. Inter ientacŭlum panem et butyrum, ova, cas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m, mel, pernam sumo et bibo: lac/ aquam/ succum/th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am 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ienta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, prand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m sumo, sumo.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22860</wp:posOffset>
                </wp:positionV>
                <wp:extent cx="95250" cy="0"/>
                <wp:effectExtent l="18415" t="18415" r="18415" b="18415"/>
                <wp:wrapNone/>
                <wp:docPr id="2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.8pt" to="178.65pt,1.8pt" ID="Kształt2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II. Perna, mel, th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a, butyru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76: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11430</wp:posOffset>
                </wp:positionV>
                <wp:extent cx="123825" cy="0"/>
                <wp:effectExtent l="18415" t="18415" r="18415" b="18415"/>
                <wp:wrapNone/>
                <wp:docPr id="3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0.9pt" to="51.9pt,0.9pt" ID="Kształt3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. collyra, or</w:t>
      </w:r>
      <w:r>
        <w:rPr>
          <w:rFonts w:eastAsia="Andale Sans UI;Arial Unicode MS" w:cs="Comic Sans MS" w:ascii="Comic Sans MS" w:hAnsi="Comic Sans MS"/>
          <w:sz w:val="28"/>
          <w:szCs w:val="28"/>
        </w:rPr>
        <w:t>ў</w:t>
      </w:r>
      <w:r>
        <w:rPr>
          <w:rFonts w:cs="Comic Sans MS" w:ascii="Comic Sans MS" w:hAnsi="Comic Sans MS"/>
          <w:sz w:val="28"/>
          <w:szCs w:val="28"/>
        </w:rPr>
        <w:t>za, cena, pitta, ius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, piscis, caro   hasło: lact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c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placenta, or</w:t>
      </w:r>
      <w:r>
        <w:rPr>
          <w:rFonts w:eastAsia="Andale Sans UI;Arial Unicode MS" w:cs="Comic Sans MS" w:ascii="Comic Sans MS" w:hAnsi="Comic Sans MS"/>
          <w:sz w:val="28"/>
          <w:szCs w:val="28"/>
        </w:rPr>
        <w:t>ў</w:t>
      </w:r>
      <w:r>
        <w:rPr>
          <w:rFonts w:cs="Comic Sans MS" w:ascii="Comic Sans MS" w:hAnsi="Comic Sans MS"/>
          <w:sz w:val="28"/>
          <w:szCs w:val="28"/>
        </w:rPr>
        <w:t>za, ius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, gall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a ass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t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Inter cenam sumo: iuscŭlum/ ius gallinac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m, piscem, carnem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190</wp:posOffset>
                </wp:positionH>
                <wp:positionV relativeFrom="paragraph">
                  <wp:posOffset>-10795</wp:posOffset>
                </wp:positionV>
                <wp:extent cx="142875" cy="9525"/>
                <wp:effectExtent l="18415" t="18415" r="18415" b="18415"/>
                <wp:wrapNone/>
                <wp:docPr id="4" name="Kształ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-0.85pt" to="150.9pt,-0.15pt" ID="Kształt4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dale Sans UI;Arial Unicode MS" w:cs="Comic Sans MS" w:ascii="Comic Sans MS" w:hAnsi="Comic Sans MS"/>
          <w:sz w:val="28"/>
          <w:szCs w:val="28"/>
        </w:rPr>
        <w:t>gallī</w:t>
      </w:r>
      <w:r>
        <w:rPr>
          <w:rFonts w:cs="Comic Sans MS" w:ascii="Comic Sans MS" w:hAnsi="Comic Sans MS"/>
          <w:sz w:val="28"/>
          <w:szCs w:val="28"/>
        </w:rPr>
        <w:t>nam ass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tam, collyram, or</w:t>
      </w:r>
      <w:r>
        <w:rPr>
          <w:rFonts w:eastAsia="Andale Sans UI;Arial Unicode MS" w:cs="Comic Sans MS" w:ascii="Comic Sans MS" w:hAnsi="Comic Sans MS"/>
          <w:sz w:val="28"/>
          <w:szCs w:val="28"/>
        </w:rPr>
        <w:t>ў</w:t>
      </w:r>
      <w:r>
        <w:rPr>
          <w:rFonts w:cs="Comic Sans MS" w:ascii="Comic Sans MS" w:hAnsi="Comic Sans MS"/>
          <w:sz w:val="28"/>
          <w:szCs w:val="28"/>
        </w:rPr>
        <w:t>zam, pittam, pullum, lact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cam, placentam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78/79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Ianus – avus, Iu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av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, Cass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mater, Terent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s – fi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s/ frater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915</wp:posOffset>
                </wp:positionH>
                <wp:positionV relativeFrom="paragraph">
                  <wp:posOffset>15875</wp:posOffset>
                </wp:positionV>
                <wp:extent cx="123825" cy="9525"/>
                <wp:effectExtent l="18415" t="18415" r="18415" b="18415"/>
                <wp:wrapNone/>
                <wp:docPr id="5" name="Kształ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1.25pt" to="126.15pt,1.95pt" ID="Kształt5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I. śniadanie: butyrum, panis, lac, perna, cas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s, mel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obiad: orўza, ius (ius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), gall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a ass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ta, pitt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Kolory są dopasowane w formie do nazw produktów spożywczych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mel flavum, lac album, perna ros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a, panis fuscus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165</wp:posOffset>
                </wp:positionH>
                <wp:positionV relativeFrom="paragraph">
                  <wp:posOffset>22225</wp:posOffset>
                </wp:positionV>
                <wp:extent cx="123825" cy="0"/>
                <wp:effectExtent l="18415" t="18415" r="18415" b="18415"/>
                <wp:wrapNone/>
                <wp:docPr id="6" name="Kształ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.75pt" to="133.65pt,1.75pt" ID="Kształt6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V. panis, mel, butyrum, ientacŭlum, lac  hasło: pern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Hasło: Ego valde coqu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e et ed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e amo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.</w:t>
      </w:r>
      <w:r>
        <w:rPr>
          <w:rFonts w:cs="Comic Sans MS" w:ascii="Comic Sans MS" w:hAnsi="Comic Sans MS"/>
          <w:sz w:val="28"/>
          <w:szCs w:val="28"/>
        </w:rPr>
        <w:t xml:space="preserve"> a) edo – bo to pierwsza osoba, pozostałe są w trzeciej os. l. poj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b) orўza – pozostałe to części domu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) thĕa – pozostałe to nazwy posiłków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d) rosĕum – pozostałe to nazwy członków rodziny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) lac – to jedyny napój w tym zestawieniu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I.</w:t>
      </w:r>
      <w:r>
        <w:rPr>
          <w:rFonts w:cs="Comic Sans MS" w:ascii="Comic Sans MS" w:hAnsi="Comic Sans MS"/>
          <w:sz w:val="28"/>
          <w:szCs w:val="28"/>
        </w:rPr>
        <w:t xml:space="preserve"> Fami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rodzina, puer se lavat – chłopak się myje, ienta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 – śniadanie, cubicŭlum – sypialni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9-01-05T13:26:17Z</dcterms:modified>
  <cp:revision>6</cp:revision>
  <dc:subject/>
  <dc:title/>
</cp:coreProperties>
</file>