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 38/39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Ubi est auris? - gdzie jest ucho? - dzieci wskazują na własnym ciele. Można trochę urozmaicić: Ubi est auris puellae/ pueri – gdzie jest ucho dziewczynki/ chłopc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Ubi est auris Iu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e/ Marci – gdzie jest ucho Julii/ Mark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genu – kolano, venter – brzuch, auris – ucho, manus – ręka,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 – oko, nasus – no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Krzyżówka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capilli, 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s, venter, caput, genu, nasus.  Hasło: corpu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genu,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, manus, auris, p</w:t>
      </w:r>
      <w:r>
        <w:rPr>
          <w:rFonts w:eastAsia="Andale Sans UI;Arial Unicode MS"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 xml:space="preserve">s, 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s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43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fr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 xml:space="preserve">ns, nasus, auris, 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s, lingua, superci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m,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, gena, ment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W tym zadaniu chodzi o dobranie właściwego zaimka wskazującego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c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 est.</w:t>
        <w:tab/>
        <w:tab/>
        <w:tab/>
        <w:tab/>
        <w:t xml:space="preserve">Hoc 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s est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Haec lingua est. </w:t>
        <w:tab/>
        <w:t xml:space="preserve">Hīc nasus est. </w:t>
        <w:tab/>
        <w:tab/>
        <w:t>Haec gena es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46/47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crassus, parvus, frig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dus, novus, vacŭus, bonu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verum, verum, falsum, falsum, falsu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Brevis – longus, novus – vetus, magnus – parvus, calidus – frigĭdus, pulcher – turpis, laetus – tristis, difficĭlis – facĭlis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49/50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pil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s – czapka, digitabŭla – rękawiczki, tibialĭa – rajtuzy, calcĕi – buty, pallĭum – płaszcz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Kolory są dostosowane do łacińskiej nazwy ubrania, np. amictus caerulĕus, pet</w:t>
      </w:r>
      <w:r>
        <w:rPr>
          <w:rFonts w:eastAsia="Andale Sans UI;Arial Unicode MS"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sus fulvus itd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aerul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s – niebieski, fulvus (błąd w druku: powinno być; fuscus),  - brązowy, lutĕa – pomarańczowa koszula, nigrae – czarne spodnie, rubra  - czerwona spódnic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Na niebiesko: pilĕus, digitab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a, tibialĭa, br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ca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Na czerwono: pet</w:t>
      </w:r>
      <w:r>
        <w:rPr>
          <w:rFonts w:eastAsia="Andale Sans UI;Arial Unicode MS"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sus, amictus, calcĕi, gunna, impilĭ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W tym zadaniu, oczywiście moga być też inne rozwiązania. Najważniejsze jest, żeby rękawiczki  i czapka (digitabŭ</w:t>
      </w:r>
      <w:r>
        <w:rPr>
          <w:rFonts w:eastAsia="Andale Sans UI;Arial Unicode MS" w:cs="Comic Sans MS" w:ascii="Comic Sans MS" w:hAnsi="Comic Sans MS"/>
          <w:sz w:val="28"/>
          <w:szCs w:val="28"/>
        </w:rPr>
        <w:t>l</w:t>
      </w:r>
      <w:r>
        <w:rPr>
          <w:rFonts w:cs="Comic Sans MS" w:ascii="Comic Sans MS" w:hAnsi="Comic Sans MS"/>
          <w:sz w:val="28"/>
          <w:szCs w:val="28"/>
        </w:rPr>
        <w:t>a, pilĕus) były na zimę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sz w:val="28"/>
          <w:szCs w:val="28"/>
        </w:rPr>
        <w:t>br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cae, camis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, pet</w:t>
      </w:r>
      <w:r>
        <w:rPr>
          <w:rFonts w:eastAsia="Andale Sans UI;Arial Unicode MS"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sus, amictus, pal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m, pilĕus, gunna, tibial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, impilĭa  Hasło: vestiment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54/55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sub, ante, iuxta, post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in armarĭ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, sub mens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, in sellā, post mensam, ante armarĭum, supra sella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Sub – supra, ante – post, in – iuxta ( in – znaczy "w, na", a iuxta:obok, przy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V.</w:t>
      </w:r>
      <w:r>
        <w:rPr>
          <w:rFonts w:cs="Comic Sans MS" w:ascii="Comic Sans MS" w:hAnsi="Comic Sans MS"/>
          <w:sz w:val="28"/>
          <w:szCs w:val="28"/>
        </w:rPr>
        <w:t xml:space="preserve"> sub, post, ant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56/57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Marek jest chłopcem. Marek jest wysoki, ale szczupły. Włosy Marka są czarne i krótkie. Marek ma niebieskie oczy. Marek jest ładnym chłopcem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ōs,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/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i, nasus, auris/aure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Puer, rotundi, capilii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ra, manus, pede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. </w:t>
      </w:r>
      <w:r>
        <w:rPr>
          <w:rFonts w:cs="Comic Sans MS" w:ascii="Comic Sans MS" w:hAnsi="Comic Sans MS"/>
          <w:sz w:val="28"/>
          <w:szCs w:val="28"/>
        </w:rPr>
        <w:t>tristis, parvus, turpis, latu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.</w:t>
      </w:r>
      <w:r>
        <w:rPr>
          <w:rFonts w:cs="Comic Sans MS" w:ascii="Comic Sans MS" w:hAnsi="Comic Sans MS"/>
          <w:sz w:val="28"/>
          <w:szCs w:val="28"/>
        </w:rPr>
        <w:t xml:space="preserve"> Kim jestem: Puella sum. Puer sum. Discip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a sum. Discip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 sum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Oczy: 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i mei virĭdes/ caerul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 xml:space="preserve">i/ nigri/ fusci sunt. 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O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os rotundos/magnos/ virĭdes/ nigros/ caerulĕos/ fuscos habĕo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łosy: Capilli mei nigri/ fusci/ flavi/ breves/ longi sunt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hi sunt capilii nigri/ fusci/ breves itd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Charakter: sum studi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sus/ studiōsa/ laetus/ laet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Ogólny wygląd: sum puella: tenŭis/ parva/ magna/ crassa/ bona/ pulchr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Sum puer: ten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is/ parvus/ magnus/ crassus/ bonus/ pulc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9-01-01T16:36:29Z</dcterms:modified>
  <cp:revision>6</cp:revision>
  <dc:subject/>
  <dc:title/>
</cp:coreProperties>
</file>