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;Palatino" w:hAnsi="Palatino Linotype;Palatino" w:cs="Palatino Linotype;Palatino"/>
          <w:b/>
          <w:b/>
          <w:sz w:val="36"/>
          <w:szCs w:val="36"/>
        </w:rPr>
      </w:pPr>
      <w:r>
        <w:rPr>
          <w:rFonts w:cs="Palatino Linotype;Palatino" w:ascii="Palatino Linotype;Palatino" w:hAnsi="Palatino Linotype;Palatino"/>
          <w:b/>
          <w:sz w:val="36"/>
          <w:szCs w:val="36"/>
        </w:rPr>
        <w:t xml:space="preserve">Wykaz tematów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96"/>
        <w:gridCol w:w="1842"/>
        <w:gridCol w:w="127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Temat le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Data realizacj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Uwagi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Voici ma main. – Części ciał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bookmarkStart w:id="0" w:name="_GoBack"/>
            <w:bookmarkEnd w:id="0"/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arties du corps – exercices du vocabulai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Le portrait de Chopin. – Opis wyglądu zewnętrz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a vie saine - donner des conseil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La vie saine – écrivons un questionnai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Pour être en forme – présenter un exercice phys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Témoignage d’un centenaire – le passé composé des verbes conjugués avec « avoir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Arial"/>
                <w:sz w:val="24"/>
                <w:szCs w:val="24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</w:rPr>
              <w:t>J’ai visité le musée du Louvre. – ćwiczenia w użyciu czasu przeszłego (avoi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Handisport en Fran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Je me suis levé à 9 heures - le passé composé des verbes conjugués avec « être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Arial"/>
                <w:sz w:val="24"/>
                <w:szCs w:val="24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 xml:space="preserve">Je suis restée à la maison et j’ai regardé la télé. </w:t>
            </w:r>
            <w:r>
              <w:rPr>
                <w:rFonts w:cs="Arial" w:ascii="Palatino Linotype;Palatino" w:hAnsi="Palatino Linotype;Palatino"/>
                <w:sz w:val="24"/>
                <w:szCs w:val="24"/>
              </w:rPr>
              <w:t>Ćwiczenia w użyciu czasu przeszł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Comment tu as passé tes vacances d’été ? – ćwiczenia w mówien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Qu’est -ce que tu as? Co Ci dolega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  <w:lang w:val="fr-FR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  <w:lang w:val="fr-FR"/>
              </w:rPr>
              <w:t>Si j’ai mal aux dents … - donner des conseils.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sz w:val="24"/>
                <w:szCs w:val="24"/>
              </w:rPr>
            </w:pPr>
            <w:r>
              <w:rPr>
                <w:rFonts w:cs="Arial" w:ascii="Palatino Linotype;Palatino" w:hAnsi="Palatino Linotype;Palatino"/>
                <w:sz w:val="24"/>
                <w:szCs w:val="24"/>
              </w:rPr>
              <w:t>Jeśli bolą mnie zęby  - udzielanie ra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Chez le médecin. U lekarz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Repose -toi ! – impératif présent des verbes pronomin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17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„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fr-FR"/>
              </w:rPr>
              <w:t>Fil Santé Jeunes”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 – Donner des recommandation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santé dans nos assiettes.- Jedze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Tu aimes les légumes ?  - emploi des articles : partitifs, définis et indéfin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oissons, je les achète à la poissonnerie – les pronoms C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ronoms COD –exerc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es Français – mangeurs de grenouilles ?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a Cuisine de Bernard – Imparfa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C’était magnifique ! - Ćwiczenia w tworzeniu czasu imparfai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temps passées – exercices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Czasy przeszłe – ćwiczenia.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Elle lisait un livre quand le téléphone a sonné – ćwiczenia w użyciu czasów przeszł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7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Parle – moi d’un souvenir culinaire de voyage – ćwiczenia w mówieni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phonétique et l’ortographe - exerci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ntoine, un garçon de très bonne santé ? – Rozumienie tekstu czyta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Powtórzenie materiału z etapu 1, 2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TES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Vive les anim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es animaux de compagnie – la passion des Françai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 qui est le chien ? – les pronoms possess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ronoms possessifs - ćw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Il est doux comme un agneau – compar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 tigre est aussi dangereux que le lion.  – exercices de comparaiso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On s’habil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3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Qu’est – ce que tu aimes porter 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Quelle est votre taille ? – dans le magasin des vêtemen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place des pronoms COD et CO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Je les lui donne. – ćwiczenia w użyciu zaimków dopełnienia bliższego i dalsz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Je préfère ce sac que celui -là – les pronoms démonstrat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ronoms démonstratifs – ćwicze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a haute couture ou le prêt – à – porter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Je prépare un défilé de mode. - proje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Bon appét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repas des Français. – exercices de vocabul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4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a cuisine francise – présentation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Nous buvons beaucoup d’eau – expressions de quantité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Il mange peu de fruits – emploi des articles définis, indéfinis, partitif et expressions de quantité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Recettes de cuisi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 menu du jou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u restaurant – exercices d’écou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Au restaurant – ćwiczenia w mówieni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phonétique et l’orthographe - exerci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 chacun ses goû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Powtórzenie materiału z etapów 4, 5, 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5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TES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Appeler quelqu’un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Je suis en train de lire un livre intéressan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Chérie, faut faire la vaisselle – travail avec la chans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tâches ménagères – exercices de vocabul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place du Capitole à Toulouse. – opis obra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Quelle est la ville la plus ancienne en France - le superlati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Grand-Place de Bruxelles, lieu emblématique – compréhension écri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 superlatif – exercice d’emplo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Décrire l’image – exerc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6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Faire quelque chose à un moment donné – compréhension oral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Parler des états d’âm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Comment tu te sens, aujourd’hui ? – exercices de vocabul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ller quelque part – moyens de transp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Je vais au travail en tram. – exercices de vocabulai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u guichet à la gare. – Na dworc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Les avantages et les désavantages des moyens de transpor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Pourquoi favoriser les transports en commun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Demain, c’est le grand jour – futur proch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Je vais faire des photos. – ćwiczenia w użyciu czasu futur proch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7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Voyager au Sénégal – compréhension écrit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’avenir est à toi – futur simp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Demain, il fera beau et chaud. – Ćwiczenia w użyciu czasu futur simp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Comment sera la vie au futur – proj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Voyages aux pay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Si tu as le temps, tu nous aideras – Phrases conditionnel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es phrases conditionnels – exerc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Fêtes traditionnelle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La phonétique et l’orthographe. - ćw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Amoureux de notre v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8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 xml:space="preserve">Powtórzenie materiału z etapów 7, 8, 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9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  <w:t>TEST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fr-FR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Palatino Linotype;Palatino" w:hAnsi="Palatino Linotype;Palatino" w:cs="Palatino Linotype;Palatino"/>
          <w:sz w:val="24"/>
          <w:szCs w:val="24"/>
          <w:lang w:val="fr-FR"/>
        </w:rPr>
      </w:pPr>
      <w:r>
        <w:rPr>
          <w:rFonts w:cs="Palatino Linotype;Palatino" w:ascii="Palatino Linotype;Palatino" w:hAnsi="Palatino Linotype;Palatino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;Palatino" w:hAnsi="Palatino Linotype;Palatino" w:cs="Palatino Linotype;Palatino"/>
      </w:rPr>
    </w:pPr>
    <w:r>
      <w:rPr>
        <w:rFonts w:cs="Palatino Linotype;Palatino" w:ascii="Palatino Linotype;Palatino" w:hAnsi="Palatino Linotype;Palatino"/>
      </w:rPr>
      <w:t>C’est parti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14:00Z</dcterms:created>
  <dc:creator>Karolina i Krzysiek</dc:creator>
  <dc:description/>
  <dc:language>en-US</dc:language>
  <cp:lastModifiedBy>User</cp:lastModifiedBy>
  <dcterms:modified xsi:type="dcterms:W3CDTF">2020-08-31T09:32:00Z</dcterms:modified>
  <cp:revision>3</cp:revision>
  <dc:subject/>
  <dc:title/>
</cp:coreProperties>
</file>