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ŚWIAT PRZYRODY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sol/ el sol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viento / el viento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lover/ llueve / la lluvi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 niebla/ hay niebl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s nubes / está nubleado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nieve/ nevar / niev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?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buen tiempo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céan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bosque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cada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iert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y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í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lle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go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taña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6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229"/>
        <w:gridCol w:w="1872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Z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RR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ÁJARO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cam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t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ronquia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l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tas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ejas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rro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m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ico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a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sol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stán cerrados en las jaulas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tán en peligro de extinción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 cambi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quía / cosechas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urácan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111"/>
        <w:gridCol w:w="3150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AMÍFERO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REPTIL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INSECTOS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os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perr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gat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jiraf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elefant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rdill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ballen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aballo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amaleón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tortug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iguan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ocodril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serpient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bej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hormig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osquit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visp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ucarach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ariposa.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C ŚRODKÓW JĘZYKOWYCH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y que tomar medidas ante la caza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gente daña/ destruye la naturaleza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Debemos regular la protección de los animales y las planats mediante leyes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os padres deberían dejar a sus niños colaborar en las acciones de protesta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y que convencer a la gente del uso de las bolsas biodegradable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eastAsia="Century Gothic" w:cs="Century Gothic" w:ascii="Century Gothic" w:hAnsi="Century Gothic"/>
          <w:lang w:val="es-ES_tradnl"/>
        </w:rPr>
        <w:t xml:space="preserve">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21:03:00Z</dcterms:created>
  <dc:creator>Admin</dc:creator>
  <dc:description/>
  <cp:keywords/>
  <dc:language>en-US</dc:language>
  <cp:lastModifiedBy>Admin</cp:lastModifiedBy>
  <dcterms:modified xsi:type="dcterms:W3CDTF">2019-11-25T23:17:00Z</dcterms:modified>
  <cp:revision>2</cp:revision>
  <dc:subject/>
  <dc:title/>
</cp:coreProperties>
</file>