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KUPY I USŁUGI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armaci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joyerí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anaderí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loristerí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librerí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paterí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ienda de animales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ienda de rop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ercado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ienda de deport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</w:t>
      </w:r>
    </w:p>
    <w:p>
      <w:pPr>
        <w:pStyle w:val="Normal"/>
        <w:spacing w:before="0" w:after="0"/>
        <w:rPr>
          <w:rFonts w:ascii="Century Gothic" w:hAnsi="Century Gothic" w:eastAsia="Century Gothic" w:cs="Century Gothic"/>
          <w:lang w:val="es-ES_tradnl"/>
        </w:rPr>
      </w:pPr>
      <w:r>
        <w:rPr>
          <w:rFonts w:eastAsia="Century Gothic" w:cs="Century Gothic" w:ascii="Century Gothic" w:hAnsi="Century Gothic"/>
          <w:lang w:val="es-ES_tradnl"/>
        </w:rPr>
        <w:t xml:space="preserve"> 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ienda de comestibles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ruterí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paterí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apelerí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librerí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quiosco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anaderí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carnicerí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gencia inmobilari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jugueterí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armaci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loristerí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ienda de animales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ienda de rop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4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yudar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alla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robar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quedan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a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llevo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yudar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édico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edicamiento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forzar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gracia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5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6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a hecho el agosto/ hizo el agosto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s una ganga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an gato por liebre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ha costado un ojo de la cara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ira la casa por la ventan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7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ZUMIENIE TESKSTÓW PISANYCH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4, 15, 16, 17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NAJOMOŚĆ ŚRODKÓW JĘZYKOWYCH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Estuve haciendo compras casi dos horas y no compré nada.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Últimamante he encontrado una tienda muy buena en nuestro centro comercial.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e gusta ir de compras entre semana porque hay menos gente en las tiendas.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Les recomiendo hacer las compras por Internet.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¿Te gusta ir de compras con tus padres?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1, 2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dodatkow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ambién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osibilidad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ervicios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nuevos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ucha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edir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uede</w:t>
      </w:r>
    </w:p>
    <w:p>
      <w:pPr>
        <w:pStyle w:val="Normal"/>
        <w:spacing w:before="0" w:after="20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07:47:00Z</dcterms:created>
  <dc:creator>Admin</dc:creator>
  <dc:description/>
  <dc:language>en-US</dc:language>
  <cp:lastModifiedBy>Admin</cp:lastModifiedBy>
  <dcterms:modified xsi:type="dcterms:W3CDTF">2020-02-09T10:07:00Z</dcterms:modified>
  <cp:revision>5</cp:revision>
  <dc:subject/>
  <dc:title/>
</cp:coreProperties>
</file>