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ETYTORIUM JĘZYK HISZPAŃSK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ZŁOWIE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 y apellid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cha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dad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gar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x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ioma 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profes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direcc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tel</w:t>
      </w:r>
      <w:r>
        <w:rPr>
          <w:rFonts w:cs="Calibri" w:ascii="Century Gothic" w:hAnsi="Century Gothic"/>
        </w:rPr>
        <w:t>é</w:t>
      </w:r>
      <w:r>
        <w:rPr>
          <w:rFonts w:cs="Century Gothic" w:ascii="Century Gothic" w:hAnsi="Century Gothic"/>
        </w:rPr>
        <w:t>fono</w:t>
      </w:r>
    </w:p>
    <w:p>
      <w:pPr>
        <w:pStyle w:val="Normal"/>
        <w:rPr/>
      </w:pPr>
      <w:r>
        <w:rPr/>
        <w:t>Zadani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eda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n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/a, joven, adulto/a, anciano/a, beb</w:t>
            </w:r>
            <w:r>
              <w:rPr>
                <w:rFonts w:cs="Calibri" w:ascii="Century Gothic" w:hAnsi="Century Gothic"/>
                <w:lang w:val="es-ES_tradnl"/>
              </w:rPr>
              <w:t>é</w:t>
            </w:r>
            <w:r>
              <w:rPr>
                <w:rFonts w:cs="Century Gothic" w:ascii="Century Gothic" w:hAnsi="Century Gothic"/>
                <w:lang w:val="es-ES_tradnl"/>
              </w:rPr>
              <w:t xml:space="preserve">, adolescent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pel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rizado, claro, liso, largo, corto, rubio, calvo, moreno, ondulado, cast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 xml:space="preserve">o, pelirroj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car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barba, bigote, redonda, cuadrada, alargada, pecas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cuerp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grueso/a, delgada/a, alto/a, bajo/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Otras caracter</w:t>
            </w:r>
            <w:r>
              <w:rPr>
                <w:rFonts w:cs="Calibri" w:ascii="Century Gothic" w:hAnsi="Century Gothic"/>
              </w:rPr>
              <w:t>í</w:t>
            </w:r>
            <w:r>
              <w:rPr>
                <w:rFonts w:cs="Century Gothic" w:ascii="Century Gothic" w:hAnsi="Century Gothic"/>
              </w:rPr>
              <w:t>stica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atractivo/a, bonito/a, gafas, guapo/a, feo/a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G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J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nsi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rr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sum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ac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laja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eligent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d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uap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rga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er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ntonio Banderas es mi actor favorito y le admiro mucho por su trabaj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 que me gusta de Pen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ope Cruz es su trabajo para fines caritativa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dmiro a Javier Bardem porque usa su dinero y la fama para ayudar a otra gent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 actriz es morena, tiene el pelo largo y se viste de mod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 xml:space="preserve">ltimamente en las revistas se escribe mucho sobre 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 porque ha actuado en muchas pel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ula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permanente – mucho – modernos – afectan – adaptarse – normas – aceptados – comunes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17:00Z</dcterms:created>
  <dc:creator>Admin</dc:creator>
  <dc:description/>
  <cp:keywords/>
  <dc:language>en-US</dc:language>
  <cp:lastModifiedBy>Microsoft Office User</cp:lastModifiedBy>
  <dcterms:modified xsi:type="dcterms:W3CDTF">2020-12-07T09:58:00Z</dcterms:modified>
  <cp:revision>3</cp:revision>
  <dc:subject/>
  <dc:title/>
</cp:coreProperties>
</file>