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ŃSTWO I SPOŁECZEŃS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ritori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st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sión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ronter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tañosa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isaje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d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lamento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obierno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ident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arquí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r ministro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bajad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OTAN – La Organización del Trato del Atlántico Norte; c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ONU – La Organización de las Naciones Unidas; 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UE – La Unión Europea; 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b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raband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cuestr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ndalism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sesinat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RI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ER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PERSO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ases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sesin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sesi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ecuest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secuestr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ecuestrad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chanta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hantaj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hantajist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ráf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rafi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trafic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o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ro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drón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?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s jóvenes deberían tomar parte en las campañas electoral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s mujeres tienen que luchar contra la discriminación en la polític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da nuevo ciudadano debería luchar por sus privilegio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gente quiere conservar las costumbr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 gobierno debería ayudar a los trabajadores jóven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alu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agricultur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agua potabl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inmigración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iscriminación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esigualida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calentamiento global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0:18:00Z</dcterms:created>
  <dc:creator>Admin</dc:creator>
  <dc:description/>
  <dc:language>en-US</dc:language>
  <cp:lastModifiedBy>Admin</cp:lastModifiedBy>
  <dcterms:modified xsi:type="dcterms:W3CDTF">2019-11-11T21:31:00Z</dcterms:modified>
  <cp:revision>3</cp:revision>
  <dc:subject/>
  <dc:title/>
</cp:coreProperties>
</file>