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ZKOŁ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lase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ccionari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dioma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udiar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be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geograf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istori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qu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mic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ingl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s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duc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físic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ate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tica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 – 2 (zdanie)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 – 5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 – 3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 – 4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 –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7 – 6 – 4 – 1 – 9 – 5 – 2 – 8 – 3 –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asignaturas – lengua – profesor – clases – gra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tica – copi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¿Cu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nto tiempo duran los cursos?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¿Hay niveles diferentes?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¿Cu</w:t>
      </w:r>
      <w:r>
        <w:rPr>
          <w:rFonts w:cs="Calibri" w:ascii="Century Gothic" w:hAnsi="Century Gothic"/>
          <w:lang w:val="es-ES_tradnl"/>
        </w:rPr>
        <w:t>ánt</w:t>
      </w:r>
      <w:r>
        <w:rPr>
          <w:rFonts w:cs="Century Gothic" w:ascii="Century Gothic" w:hAnsi="Century Gothic"/>
          <w:lang w:val="es-ES_tradnl"/>
        </w:rPr>
        <w:t>as personas hay en grupo?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¿D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de est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 xml:space="preserve"> la escuela?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¿Recibir</w:t>
      </w:r>
      <w:r>
        <w:rPr>
          <w:rFonts w:cs="Calibri" w:ascii="Century Gothic" w:hAnsi="Century Gothic"/>
          <w:lang w:val="es-ES_tradnl"/>
        </w:rPr>
        <w:t>é un certificado después de acabar el curso?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SK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, 14, 15, 1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e gusta ir de excursiones escolares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sde un tiempo me voy a las clases de mate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ticas porque este 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 voy a hacer las pruebas de selectividad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padre quiere que yo estudie Educ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Física, por eso voy a las clases (particulares) de tenis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e gusta estudiar idiomas, ya conozco el ingl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s y esp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l, y tambi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n pienso sobre un idioma m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s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s profesores son muy exigentes y usan las nuevas tecnolog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s en clase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,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9:31:00Z</dcterms:created>
  <dc:creator>Admin</dc:creator>
  <dc:description/>
  <dc:language>en-US</dc:language>
  <cp:lastModifiedBy>Admin</cp:lastModifiedBy>
  <dcterms:modified xsi:type="dcterms:W3CDTF">2019-10-21T20:15:00Z</dcterms:modified>
  <cp:revision>1</cp:revision>
  <dc:subject/>
  <dc:title/>
</cp:coreProperties>
</file>