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DRÓŻE I TURYSTYK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LBERQUE –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OTEL – 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ENSIÓN –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MPING – 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OSTAL –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ch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rco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autobús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vión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en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t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161"/>
        <w:gridCol w:w="3047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CIONES EN LA MONTAÑ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</w:rPr>
              <w:t>VACACIONES EN LA PLAY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CIONES EN LA CIUDAD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cer senderismo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cala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quia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r en trineo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tina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da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canzar la cima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mbarse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scansa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cera vel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da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mar el sol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struir castillos de arena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isitar museos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correr el casco antiguo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visitar los edificios históricos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ir a un concierto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ir al parque zoológico.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l/la recepcionista: 7 – 1 – 9 – 3 – 11 –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l cliente: 6 – 2 – 10 – 4 -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ind w:left="36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, 15, 16, 17, 1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 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amiga se fue a España y aprendió a bucear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padre me compró el alojamiento en un hotel de tres estrellas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l tercer día lo pasamos de manera activa: jugamos al fútbol y al tenis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 un lugar perfecto para esquiar y pasar el tiempo de manera acriv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Vale la pena ir de excursiones porque puedes conocer gente nueva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2, 2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ácil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eocupart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nclui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iempr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eviament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nformación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trasos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ecide</w:t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21:54:00Z</dcterms:created>
  <dc:creator>Admin</dc:creator>
  <dc:description/>
  <cp:keywords/>
  <dc:language>en-US</dc:language>
  <cp:lastModifiedBy>Admin</cp:lastModifiedBy>
  <dcterms:modified xsi:type="dcterms:W3CDTF">2020-02-20T22:46:00Z</dcterms:modified>
  <cp:revision>2</cp:revision>
  <dc:subject/>
  <dc:title/>
</cp:coreProperties>
</file>