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C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ANCO: bancario, cajero, contador, gere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OSPITAL: m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dico, efermero, fisioterapeuta, anestesista, rad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logo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HOTEL: recepcionista, encargado de document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, gere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TAURANTE: camarero, cociner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IENDA: dependiente, gere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rrer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stituto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reativ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erdaderament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rtele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mportant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Zadanie 5 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SŁUCH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entrevistas de trabaj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2. el curriculum 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preguntas al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en vez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DKÓW JĘZY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b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s concentrarte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cabamos de escribir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. considera su trabajo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temo de 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s dif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cil ..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jefe es una persona interesant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horro para comprarme un (ordenador) port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>il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Gracias a mi trabajo de vacaciones ahorr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 xml:space="preserve"> y me he comprado un m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vil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s comp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eros de trabajo son muy amable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engo una buena rel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con mi jefe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onsabl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mplead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ueldo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par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frecen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rabaja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mportante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21:05:00Z</dcterms:created>
  <dc:creator>Admin</dc:creator>
  <dc:description/>
  <cp:keywords/>
  <dc:language>en-US</dc:language>
  <cp:lastModifiedBy>Katarzyna Palonka</cp:lastModifiedBy>
  <dcterms:modified xsi:type="dcterms:W3CDTF">2022-10-17T21:05:00Z</dcterms:modified>
  <cp:revision>2</cp:revision>
  <dc:subject/>
  <dc:title/>
</cp:coreProperties>
</file>