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ŃSTWO I SPOŁECZEŃS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ritorio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st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tensión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ronter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tañosas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Mar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isajes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rd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lamento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obierno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idente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arquí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mer ministro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bajad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OTAN – La Organización del Trato del Atlántico Norte; c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ONU – La Organización de las Naciones Unidas; 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UE – La Unión Europea; 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b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traband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cuestr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ndalism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sesinat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RIM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VERB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PERSO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lang w:val="es-ES_tradnl"/>
              </w:rPr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ases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sesin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sesi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lang w:val="es-ES_tradnl"/>
              </w:rPr>
              <w:t>secuest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secuestr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lang w:val="es-ES_tradnl"/>
              </w:rPr>
              <w:t>secuestrado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lang w:val="es-ES_tradnl"/>
              </w:rPr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chanta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hantaj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hantajist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tráf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trafic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lang w:val="es-ES_tradnl"/>
              </w:rPr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trafic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rob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lang w:val="es-ES_tradnl"/>
              </w:rPr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rob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ladrón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Se pueden presentar los partidos políticos, las coaliciones y agrupaciones de electores y cualquier ciudadano español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Deben presentar un escrito de solicitud de inscripción en el Registro de Partidos Políticos del Ministerio del Interior y el acuerdo de constitución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Es una alianza de miembros de las distintas formaciones que se han aliado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Deben ser mixtas, formadas por hombres y mujere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C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1. criminalidad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2. cometieron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3. secuestros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os jóvenes deberían tomar parte en las campañas electorales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s mujeres tienen que luchar contra la discriminación en la política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da nuevo ciudadano debería luchar por sus privilegios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gente quiere conservar las costumbres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l gobierno debería ayudar a los trabajadores jóvene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, 2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salud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agricultur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agua potabl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inmigración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discriminación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desigualidad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calentamiento global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06:00Z</dcterms:created>
  <dc:creator>Admin</dc:creator>
  <dc:description/>
  <dc:language>en-US</dc:language>
  <cp:lastModifiedBy>DELL</cp:lastModifiedBy>
  <dcterms:modified xsi:type="dcterms:W3CDTF">2025-02-24T12:06:00Z</dcterms:modified>
  <cp:revision>2</cp:revision>
  <dc:subject/>
  <dc:title/>
</cp:coreProperties>
</file>