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KUPY I USŁUGI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armaci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oy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anad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lorist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ibr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paterí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animales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rop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ercad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depor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  <w:lang w:val="es-ES_tradnl"/>
        </w:rPr>
      </w:pPr>
      <w:r>
        <w:rPr>
          <w:rFonts w:eastAsia="Century Gothic" w:cs="Century Gothic" w:ascii="Century Gothic" w:hAnsi="Century Gothic"/>
          <w:lang w:val="es-ES_tradnl"/>
        </w:rPr>
        <w:t xml:space="preserve">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comestible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rut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pat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apel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ibr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quiosc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anad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carnic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gencia inmobilari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juguet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armaci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loristerí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animale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 de rop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yudar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all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obar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quedan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lev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yudar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édico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edicamiento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forzar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racia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 hecho el agosto/ hizo el agosto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 una gang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an gato por liebre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 costado un ojo de la car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ra la casa por la venta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iseñador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r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b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ndas de ropa</w:t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S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exto 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exto 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exto 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l hierr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 Cuesta de Moyan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n Internet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re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, 14, 15, 1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cambiado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desde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compra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stuve haciendo compras casi dos horas y no compré nada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Últimamante he encontrado una tienda muy buena en nuestro centro comercial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e gusta ir de compras entre semana porque hay menos gente en las tiendas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es recomiendo hacer las compras por Internet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¿Te gusta ir de compras con tus padres?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ambién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osibilida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rvicio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nuevo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uch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edir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uede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22:14:00Z</dcterms:created>
  <dc:creator>Admin</dc:creator>
  <dc:description/>
  <dc:language>en-US</dc:language>
  <cp:lastModifiedBy>DELL</cp:lastModifiedBy>
  <dcterms:modified xsi:type="dcterms:W3CDTF">2025-03-04T22:14:00Z</dcterms:modified>
  <cp:revision>2</cp:revision>
  <dc:subject/>
  <dc:title/>
</cp:coreProperties>
</file>