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5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dashed" w:sz="12" w:space="0" w:color="008000"/>
              <w:left w:val="dashed" w:sz="12" w:space="0" w:color="008000"/>
              <w:bottom w:val="dashed" w:sz="12" w:space="0" w:color="008000"/>
              <w:right w:val="dashed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Es el día de santo de tu mejor amigo y lo has felicitado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9546" w:type="dxa"/>
            <w:tcBorders>
              <w:top w:val="dashed" w:sz="12" w:space="0" w:color="008000"/>
              <w:left w:val="dashed" w:sz="12" w:space="0" w:color="008000"/>
              <w:bottom w:val="dashed" w:sz="12" w:space="0" w:color="008000"/>
              <w:right w:val="dashed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No has devuelto a la biblioteca el libro que has prestado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9546" w:type="dxa"/>
            <w:tcBorders>
              <w:top w:val="dashed" w:sz="12" w:space="0" w:color="008000"/>
              <w:left w:val="dashed" w:sz="12" w:space="0" w:color="008000"/>
              <w:bottom w:val="dashed" w:sz="12" w:space="0" w:color="008000"/>
              <w:right w:val="dashed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Has hecho novillos y tus padres se han enterado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9546" w:type="dxa"/>
            <w:tcBorders>
              <w:top w:val="dashed" w:sz="12" w:space="0" w:color="008000"/>
              <w:left w:val="dashed" w:sz="12" w:space="0" w:color="008000"/>
              <w:bottom w:val="dashed" w:sz="12" w:space="0" w:color="008000"/>
              <w:right w:val="dashed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Has dejado plantado/a a tu chico/a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9546" w:type="dxa"/>
            <w:tcBorders>
              <w:top w:val="dashed" w:sz="12" w:space="0" w:color="008000"/>
              <w:left w:val="dashed" w:sz="12" w:space="0" w:color="008000"/>
              <w:bottom w:val="dashed" w:sz="12" w:space="0" w:color="008000"/>
              <w:right w:val="dashed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No has hincado los codos y has suspendido un examen de Matemáticas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9546" w:type="dxa"/>
            <w:tcBorders>
              <w:top w:val="dashed" w:sz="12" w:space="0" w:color="008000"/>
              <w:left w:val="dashed" w:sz="12" w:space="0" w:color="008000"/>
              <w:bottom w:val="dashed" w:sz="12" w:space="0" w:color="008000"/>
              <w:right w:val="dashed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No has hecho compras aunque te lo ha pedido tu madre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9546" w:type="dxa"/>
            <w:tcBorders>
              <w:top w:val="dashed" w:sz="12" w:space="0" w:color="008000"/>
              <w:left w:val="dashed" w:sz="12" w:space="0" w:color="008000"/>
              <w:bottom w:val="dashed" w:sz="12" w:space="0" w:color="008000"/>
              <w:right w:val="dashed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Has llegado tarde a una reunión muy importante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9546" w:type="dxa"/>
            <w:tcBorders>
              <w:top w:val="dashed" w:sz="12" w:space="0" w:color="008000"/>
              <w:left w:val="dashed" w:sz="12" w:space="0" w:color="008000"/>
              <w:bottom w:val="dashed" w:sz="12" w:space="0" w:color="008000"/>
              <w:right w:val="dashed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Has dejado la cartera con el dinero en casa y no puedes pagar las compras en el supermercado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sectPr>
      <w:footerReference w:type="default" r:id="rId2"/>
      <w:type w:val="nextPage"/>
      <w:pgSz w:w="11906" w:h="16838"/>
      <w:pgMar w:left="1259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lang w:val="es-ES"/>
      </w:rPr>
      <w:t>Material fotocopiable 5</w:t>
      <w:tab/>
      <w:tab/>
      <w:t>Descubre A1.2/A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9:34:00Z</dcterms:created>
  <dc:creator>kpalonka</dc:creator>
  <dc:description/>
  <cp:keywords/>
  <dc:language>en-US</dc:language>
  <cp:lastModifiedBy>kpalonka</cp:lastModifiedBy>
  <dcterms:modified xsi:type="dcterms:W3CDTF">2017-05-24T09:41:00Z</dcterms:modified>
  <cp:revision>2</cp:revision>
  <dc:subject/>
  <dc:title>Es el día de santo de tu mejor amigo y lo has felicitado</dc:title>
</cp:coreProperties>
</file>