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  <w:t>Tomatina – la fiesta del tomate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ee el texto y subraya las palabras desconocidas: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pl-PL" w:eastAsia="en-US"/>
        </w:rPr>
      </w:pPr>
      <w:r>
        <w:rPr>
          <w:rFonts w:cs="Palatino Linotype" w:ascii="Palatino Linotype" w:hAnsi="Palatino Linotype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26035</wp:posOffset>
                </wp:positionV>
                <wp:extent cx="6423025" cy="4071620"/>
                <wp:effectExtent l="5715" t="5080" r="190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40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05pt;margin-top:2.05pt;width:505.7pt;height:320.5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26035</wp:posOffset>
                </wp:positionV>
                <wp:extent cx="6302375" cy="363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pl-PL"/>
                              </w:rPr>
                              <w:tab/>
                              <w:t xml:space="preserve">Todo comenzó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333333"/>
                                <w:lang w:eastAsia="pl-PL"/>
                              </w:rPr>
                              <w:t>el último miércoles de ago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lang w:eastAsia="pl-PL"/>
                              </w:rPr>
                              <w:t xml:space="preserve"> del año 1945, cuando unos jóvenes pasaban el rato en la Plaza del Pueblo para presenciar el desfile de gigantes y cabezudos y otros actos de la fiesta.  Los chicos decidieron hacerse un hueco dentro de la comitiva de un desfile con músicos, gigantes y cabezudos. El ímpetu de los jóvenes hizo que cayera un participante que, preso de la ira, empezó a golpear todo lo que encontraba a su paso. Por un capricho del destino, allí había un puesto de verduras. (…) La gente empezó a tirarse tomates de unos a otros hasta que las fuerzas del orden público pusieron fin a aquella batalla vegetal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ab/>
                              <w:t>Al año siguiente, los jóvenes repitieron el altercado de forma voluntaria y llevaron los tomates de su casa. Aunque la policía disolvió en sucesivos años la reciente tradición, los chicos, sin saber nada, habían hecho historia. La Tomatina fue prohibida a principios de los 50. (…) Pero el pueblo habló y la fiesta volvió a permitirse, uniéndose más participantes (…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ab/>
                              <w:t>La fiesta fue, de nuevo, cancelada hasta 1957, cuando, en señal de protesta, se celebró el entierro del tomate: una manifestación en la que los vecinos portaron un ataúd con un gran tomate dentro. El desfile se acompañó con una banda de música que interpretaba marchas fúnebres y su éxito fue total. Finalmente se permitió la Tomatina y se instauró la fiesta de forma oficial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ab/>
                              <w:t>La fiesta comenzó a ser popular en el resto de España gracias al reportaje de Javier Basilio, emitido en el programa de Televisión Española Informe semanal en 198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ab/>
                              <w:t>Desde entonces, año a año crece el número de participantes y el entusiasmo por La Tomatina. El éxito ha llevado a que La Tomatina de Buñol fuera declarada en 2002 Fiesta de Interés Turístico Internacional por la Secretaría General de Turism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286pt;mso-wrap-distance-left:9.05pt;mso-wrap-distance-right:9.05pt;mso-wrap-distance-top:0pt;mso-wrap-distance-bottom:0pt;margin-top:2.05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lang w:eastAsia="pl-PL"/>
                        </w:rPr>
                        <w:tab/>
                        <w:t xml:space="preserve">Todo comenzó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333333"/>
                          <w:lang w:eastAsia="pl-PL"/>
                        </w:rPr>
                        <w:t>el último miércoles de agosto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lang w:eastAsia="pl-PL"/>
                        </w:rPr>
                        <w:t xml:space="preserve"> del año 1945, cuando unos jóvenes pasaban el rato en la Plaza del Pueblo para presenciar el desfile de gigantes y cabezudos y otros actos de la fiesta.  Los chicos decidieron hacerse un hueco dentro de la comitiva de un desfile con músicos, gigantes y cabezudos. El ímpetu de los jóvenes hizo que cayera un participante que, preso de la ira, empezó a golpear todo lo que encontraba a su paso. Por un capricho del destino, allí había un puesto de verduras. (…) La gente empezó a tirarse tomates de unos a otros hasta que las fuerzas del orden público pusieron fin a aquella batalla vegetal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  <w:tab/>
                        <w:t>Al año siguiente, los jóvenes repitieron el altercado de forma voluntaria y llevaron los tomates de su casa. Aunque la policía disolvió en sucesivos años la reciente tradición, los chicos, sin saber nada, habían hecho historia. La Tomatina fue prohibida a principios de los 50. (…) Pero el pueblo habló y la fiesta volvió a permitirse, uniéndose más participantes (…)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  <w:tab/>
                        <w:t>La fiesta fue, de nuevo, cancelada hasta 1957, cuando, en señal de protesta, se celebró el entierro del tomate: una manifestación en la que los vecinos portaron un ataúd con un gran tomate dentro. El desfile se acompañó con una banda de música que interpretaba marchas fúnebres y su éxito fue total. Finalmente se permitió la Tomatina y se instauró la fiesta de forma oficial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  <w:tab/>
                        <w:t>La fiesta comenzó a ser popular en el resto de España gracias al reportaje de Javier Basilio, emitido en el programa de Televisión Española Informe semanal en 1983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  <w:tab/>
                        <w:t>Desde entonces, año a año crece el número de participantes y el entusiasmo por La Tomatina. El éxito ha llevado a que La Tomatina de Buñol fuera declarada en 2002 Fiesta de Interés Turístico Internacional por la Secretaría General de Turismo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lang w:eastAsia="pl-PL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pl-PL" w:eastAsia="en-US"/>
        </w:rPr>
      </w:pPr>
      <w:r>
        <w:rPr>
          <w:rFonts w:cs="Palatino Linotype" w:ascii="Palatino Linotype" w:hAnsi="Palatino Linotype"/>
          <w:sz w:val="32"/>
          <w:szCs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9515</wp:posOffset>
                </wp:positionH>
                <wp:positionV relativeFrom="paragraph">
                  <wp:posOffset>354330</wp:posOffset>
                </wp:positionV>
                <wp:extent cx="3286760" cy="586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uente: http://www.tomatina.info/es/historia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46.2pt;mso-wrap-distance-left:9.05pt;mso-wrap-distance-right:9.05pt;mso-wrap-distance-top:0pt;mso-wrap-distance-bottom:0pt;margin-top:27.9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uente: http://www.tomatina.info/es/historia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32"/>
          <w:szCs w:val="32"/>
        </w:rPr>
        <w:br/>
      </w:r>
      <w:r>
        <w:rPr>
          <w:rFonts w:cs="Palatino Linotype" w:ascii="Palatino Linotype" w:hAnsi="Palatino Linotype"/>
          <w:b/>
          <w:sz w:val="24"/>
          <w:szCs w:val="24"/>
        </w:rPr>
        <w:t>Ejercicio 2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sponde verdadero o falso. Después corregid juntos y hablad sobre el vocabulario nuevo y de qué trata el texto.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701"/>
        <w:gridCol w:w="1591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rdader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historia de la fiesta tiene su principio a finales de vera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n desfile de músicos tumbó por casualidad a uno de los jóvenes que lo mirab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gente se tiraba tomates hasta que se terminar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batalla se repite desde entonces cada añ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n el año 1957 en Buñol tuvo lugar el entierro de tomate que  puso fin a la batall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fiesta de tomates fue permitida después de la objeción de los habitant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Tomatina se fue popular internacinalmente después del programa televisiv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da año La Tomatina atrae más person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Tomatina fue declarada Fiesta de Interés Turístico de Españ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l texto trata del fin de la celebración de la fiesta y sus caus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Antes de ver……..diccionario de la películ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“Tomatina 2013 – España a ras de cielo”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49" w:gutter="0" w:header="426" w:top="56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 w:val="20"/>
          <w:szCs w:val="20"/>
          <w:lang w:val="pl-PL"/>
        </w:rPr>
        <w:t>el festejo – uroczystoś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la población – miejscowoś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l sobresalto – przerażenie, drżenie</w:t>
        <w:tab/>
        <w:tab/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anscurrir – mijać, upływ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 xml:space="preserve">entretenerse – spędzać czas, zabawiać się 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l/la protagonista – bohater/-erk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los preparativos – przygotowani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cargar – ładow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la cosecha – zbiór, żniwo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l fundador – założyciel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vivir en persona – we własnej osobi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 pelea – walka, kłótni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manchar las fachadas – brudzić fasady (budynków)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centenario – stuletni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milenario – tysięczny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apar – zakryw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riplicar – potraj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star a punto de comenzar – za moment się zaczni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el altercado – kłótnia, osoba zakłócająca spokój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a ras de suelo – na poziomie/wysokości podłogi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pl-PL"/>
        </w:rPr>
      </w:pPr>
      <w:r>
        <w:rPr>
          <w:rFonts w:cs="Palatino Linotype" w:ascii="Palatino Linotype" w:hAnsi="Palatino Linotype"/>
          <w:sz w:val="20"/>
          <w:szCs w:val="20"/>
          <w:lang w:val="pl-PL"/>
        </w:rPr>
        <w:t>abarrotar de gente – przepełniać się, wypełniać ludźmi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nalizar con una multa – karać mandatem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l recorrido – tras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cobrar su aspecto habitual – odzyskiwać swój </w:t>
        <w:br/>
        <w:tab/>
        <w:t>normalny wyglad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anzar – rzucać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sectPr>
          <w:type w:val="continuous"/>
          <w:pgSz w:w="11906" w:h="16838"/>
          <w:pgMar w:left="567" w:right="849" w:gutter="0" w:header="426" w:top="56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3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 la película y termina las fras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1. La Tomatina tiene lugar en Buñol,…</w:t>
        <w:br/>
        <w:tab/>
        <w:tab/>
        <w:t>a) una población en el norte de España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</w:rPr>
        <w:tab/>
        <w:tab/>
        <w:t>b) una población en el centro de Valenci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una ciudad de la provincia de Castellón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2. Durante La Tomatina se necesitan 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130 toneladas de tomat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) un millón de tomat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30 toneladas de tomat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3. El tomate de La Tomatina es 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bastante duro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) una especie de tomate solo para esta fiest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el mismo tomate que de la conserv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4. Goltrán Zanón, uno de los fundadores de La Tomatina, ahora participa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tirando menos tomates que ante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) limpiando la ciudad después de la batall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tirando agua a los participantes de la batall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5. Desde el año 2013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se paga por la fiesta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</w:rPr>
        <w:tab/>
        <w:tab/>
        <w:t>b) solo los habitantes de Buñol pueden disfrutar de la fiest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Estados Unidos, Portugal y Colombia participan en esta fiest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6. La Tomatina dura…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a) 24 hora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b) dos horas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>c) una hora.</w:t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Ejercicio 4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ee el texto y habla con tu compañero sobre la participación de su hijo o hija en este festejo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 w:eastAsia="en-US"/>
        </w:rPr>
      </w:pPr>
      <w:r>
        <w:rPr>
          <w:rFonts w:cs="Palatino Linotype" w:ascii="Palatino Linotype" w:hAnsi="Palatino Linotype"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5575</wp:posOffset>
                </wp:positionV>
                <wp:extent cx="6633210" cy="2199640"/>
                <wp:effectExtent l="5080" t="5080" r="342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3360" cy="219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2.25pt;width:522.25pt;height:173.1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</wp:posOffset>
                </wp:positionH>
                <wp:positionV relativeFrom="paragraph">
                  <wp:posOffset>215900</wp:posOffset>
                </wp:positionV>
                <wp:extent cx="6513195" cy="1820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182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tLeast" w:line="435" w:before="0" w:after="204"/>
                              <w:jc w:val="center"/>
                              <w:outlineLvl w:val="2"/>
                              <w:rPr>
                                <w:rFonts w:ascii="Courier New" w:hAnsi="Courier New" w:eastAsia="Times New Roman" w:cs="Courier New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Fiesta infantil de la Tomatina valenciana en Buñol</w:t>
                            </w:r>
                          </w:p>
                          <w:p>
                            <w:pPr>
                              <w:pStyle w:val="Normal"/>
                              <w:spacing w:lineRule="atLeast" w:line="245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pl-PL"/>
                              </w:rPr>
                              <w:t>De forma evidente los niños disfrutan de mancharse y jugar con la comida, así que os podéis imaginar cómo lo pueden pasar con este 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eastAsia="Times New Roman" w:cs="Courier New" w:ascii="Courier New" w:hAnsi="Courier New"/>
                                  <w:sz w:val="20"/>
                                  <w:szCs w:val="20"/>
                                  <w:lang w:eastAsia="pl-PL"/>
                                </w:rPr>
                                <w:t>plan para niños</w:t>
                              </w:r>
                            </w:hyperlink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pl-PL"/>
                              </w:rPr>
                              <w:t> de la Tomatina de Buñol, por ello se organiza de forma paralela (…) La Tomatina Infantil. Igualmente, el tomate es el principal protagonista de la batalla y es requisito indispensable mancharse. Esta mini Tomatina apta para niños de 4 a 14 años.</w:t>
                            </w:r>
                          </w:p>
                          <w:p>
                            <w:pPr>
                              <w:pStyle w:val="Normal"/>
                              <w:spacing w:lineRule="atLeast" w:line="245" w:before="0" w:after="0"/>
                              <w:jc w:val="right"/>
                              <w:rPr>
                                <w:rFonts w:ascii="Courier New" w:hAnsi="Courier New" w:eastAsia="Times New Roman" w:cs="Courier New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6"/>
                                <w:szCs w:val="16"/>
                                <w:lang w:eastAsia="pl-PL"/>
                              </w:rPr>
                              <w:br/>
                              <w:tab/>
                              <w:tab/>
                              <w:tab/>
                              <w:t>fuente: http://es.guiainfantil.com/d/valencia/bunol/planes/vacaciones/tomatina-para-nilnos-en-bunol-valencia/</w:t>
                            </w:r>
                          </w:p>
                          <w:p>
                            <w:pPr>
                              <w:pStyle w:val="Normal"/>
                              <w:spacing w:lineRule="atLeast" w:line="245" w:before="0" w:after="0"/>
                              <w:jc w:val="right"/>
                              <w:rPr>
                                <w:rFonts w:ascii="Courier New" w:hAnsi="Courier New" w:eastAsia="Times New Roman" w:cs="Courier New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5" w:before="0" w:after="0"/>
                              <w:jc w:val="both"/>
                              <w:rPr>
                                <w:rFonts w:ascii="Courier New" w:hAnsi="Courier New" w:eastAsia="Times New Roman" w:cs="Courier New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urier New" w:hAnsi="Courier New" w:eastAsia="Times New Roman" w:cs="Courier New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143.35pt;mso-wrap-distance-left:9.05pt;mso-wrap-distance-right:9.05pt;mso-wrap-distance-top:0pt;mso-wrap-distance-bottom:0pt;margin-top:17pt;mso-position-vertical-relative:text;margin-left: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tLeast" w:line="435" w:before="0" w:after="204"/>
                        <w:jc w:val="center"/>
                        <w:outlineLvl w:val="2"/>
                        <w:rPr>
                          <w:rFonts w:ascii="Courier New" w:hAnsi="Courier New" w:eastAsia="Times New Roman" w:cs="Courier New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Fiesta infantil de la Tomatina valenciana en Buñol</w:t>
                      </w:r>
                    </w:p>
                    <w:p>
                      <w:pPr>
                        <w:pStyle w:val="Normal"/>
                        <w:spacing w:lineRule="atLeast" w:line="245" w:before="0" w:after="0"/>
                        <w:jc w:val="both"/>
                        <w:rPr/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pl-PL"/>
                        </w:rPr>
                        <w:t>De forma evidente los niños disfrutan de mancharse y jugar con la comida, así que os podéis imaginar cómo lo pueden pasar con este </w:t>
                      </w:r>
                      <w:hyperlink r:id="rId5" w:tgtFrame="_blank">
                        <w:r>
                          <w:rPr>
                            <w:rStyle w:val="InternetLink"/>
                            <w:rFonts w:eastAsia="Times New Roman" w:cs="Courier New" w:ascii="Courier New" w:hAnsi="Courier New"/>
                            <w:sz w:val="20"/>
                            <w:szCs w:val="20"/>
                            <w:lang w:eastAsia="pl-PL"/>
                          </w:rPr>
                          <w:t>plan para niños</w:t>
                        </w:r>
                      </w:hyperlink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pl-PL"/>
                        </w:rPr>
                        <w:t> de la Tomatina de Buñol, por ello se organiza de forma paralela (…) La Tomatina Infantil. Igualmente, el tomate es el principal protagonista de la batalla y es requisito indispensable mancharse. Esta mini Tomatina apta para niños de 4 a 14 años.</w:t>
                      </w:r>
                    </w:p>
                    <w:p>
                      <w:pPr>
                        <w:pStyle w:val="Normal"/>
                        <w:spacing w:lineRule="atLeast" w:line="245" w:before="0" w:after="0"/>
                        <w:jc w:val="right"/>
                        <w:rPr>
                          <w:rFonts w:ascii="Courier New" w:hAnsi="Courier New" w:eastAsia="Times New Roman" w:cs="Courier New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6"/>
                          <w:szCs w:val="16"/>
                          <w:lang w:eastAsia="pl-PL"/>
                        </w:rPr>
                        <w:br/>
                        <w:tab/>
                        <w:tab/>
                        <w:tab/>
                        <w:t>fuente: http://es.guiainfantil.com/d/valencia/bunol/planes/vacaciones/tomatina-para-nilnos-en-bunol-valencia/</w:t>
                      </w:r>
                    </w:p>
                    <w:p>
                      <w:pPr>
                        <w:pStyle w:val="Normal"/>
                        <w:spacing w:lineRule="atLeast" w:line="245" w:before="0" w:after="0"/>
                        <w:jc w:val="right"/>
                        <w:rPr>
                          <w:rFonts w:ascii="Courier New" w:hAnsi="Courier New" w:eastAsia="Times New Roman" w:cs="Courier New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6"/>
                          <w:szCs w:val="16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spacing w:lineRule="atLeast" w:line="245" w:before="0" w:after="0"/>
                        <w:jc w:val="both"/>
                        <w:rPr>
                          <w:rFonts w:ascii="Courier New" w:hAnsi="Courier New" w:eastAsia="Times New Roman" w:cs="Courier New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6"/>
                          <w:szCs w:val="16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urier New" w:hAnsi="Courier New" w:eastAsia="Times New Roman" w:cs="Courier New"/>
                          <w:sz w:val="16"/>
                          <w:szCs w:val="16"/>
                          <w:lang w:eastAsia="pl-PL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16"/>
                          <w:szCs w:val="16"/>
                          <w:lang w:eastAsia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849" w:gutter="0" w:header="426" w:top="56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Material fotocopiable C1</w:t>
      <w:tab/>
      <w:tab/>
      <w:t>Descubre A1.2/A.2</w:t>
    </w:r>
  </w:p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Tipodeletrapredefinidodopargrafo">
    <w:name w:val="Tipo de letra predefinido do parágrafo"/>
    <w:qFormat/>
    <w:rPr/>
  </w:style>
  <w:style w:type="character" w:styleId="TextodenotadefimCarcter">
    <w:name w:val="Texto de nota de fim Carácter"/>
    <w:basedOn w:val="Tipodeletrapredefinidodopargrafo"/>
    <w:qFormat/>
    <w:rPr>
      <w:sz w:val="20"/>
      <w:szCs w:val="20"/>
      <w:lang w:val="pt-PT"/>
    </w:rPr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Ttulo3Carcter">
    <w:name w:val="Título 3 Carácter"/>
    <w:basedOn w:val="Tipodeletrapredefinidodopar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pane">
    <w:name w:val="content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es.guiainfantil.com/d/planes/" TargetMode="External"/><Relationship Id="rId5" Type="http://schemas.openxmlformats.org/officeDocument/2006/relationships/hyperlink" Target="http://es.guiainfantil.com/d/plan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6:00Z</dcterms:created>
  <dc:creator>*</dc:creator>
  <dc:description/>
  <cp:keywords/>
  <dc:language>en-US</dc:language>
  <cp:lastModifiedBy>*</cp:lastModifiedBy>
  <dcterms:modified xsi:type="dcterms:W3CDTF">2017-05-15T21:28:00Z</dcterms:modified>
  <cp:revision>9</cp:revision>
  <dc:subject/>
  <dc:title/>
</cp:coreProperties>
</file>