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9"/>
        <w:gridCol w:w="706"/>
        <w:gridCol w:w="1843"/>
        <w:gridCol w:w="1842"/>
        <w:gridCol w:w="2409"/>
        <w:gridCol w:w="1985"/>
        <w:gridCol w:w="1559"/>
        <w:gridCol w:w="1371"/>
        <w:gridCol w:w="160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 LEKCJ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-BA GO-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E KOMUNIKACYJ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czeń / uczennica potraf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>MATERIAŁ LEKSYKAL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 GRAMATYCZNY, ORTOGRAFICZNY I FONETYCZ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MENTY WIEDZY O KRAJACH HISZPAŃSKOJĘZ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 Z PODRĘCZNIK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 Z ZESZYTU ĆWICZEŃ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Y DODATKOWE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</w:rPr>
              <w:t>KAPITEL 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o spricht man Deutsch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dzie mówi się po niemiecku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rzeliterować wyraz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nazwy krajów niemieckiego obszaru językowego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- internacjonalizmy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- język niemiecki na świec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nauka lite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- wprowadzenie w środowisko niemieckojęzycz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oznanie krajów niemieckiego obszaru językowego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flagi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mapy krajów niemieckiego obszaru język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6-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tr. 4-5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reści nauczania z podstawy programowej (III.2.0)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Uczeń: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iada podstawową wiedzę o krajach, społeczeństwach i kulturach społeczności, które posługują się danym językiem obcym nowożytnym (IX.1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PITEL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Begrüßung und Abschied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 xml:space="preserve">Powitania i pożegnania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rzywitać si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- pożegnać się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ytać o samopoczucie i reagować na to pyta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hanging="106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- powitania i pożegnania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hanging="106"/>
              <w:rPr>
                <w:rFonts w:cs="Calibri"/>
              </w:rPr>
            </w:pPr>
            <w:r>
              <w:rPr>
                <w:rFonts w:cs="Calibri"/>
              </w:rPr>
              <w:t xml:space="preserve">- zwroty służące do pytania o samopoczucie i możliwe odpowiedzi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zapis rzeczowników wielką literą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owitania i pożegnania w różnych regionach krajów niemieckiego obsza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8-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6-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ir kommen aus Pole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esteśmy z Polski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- przedstawiać siebie i innych 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hanging="106"/>
              <w:rPr/>
            </w:pPr>
            <w:r>
              <w:rPr>
                <w:rFonts w:cs="Calibri"/>
              </w:rPr>
              <w:t>- nazwy państw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hanging="10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zaimki osobowe w mianownik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czasownik </w:t>
            </w:r>
            <w:r>
              <w:rPr>
                <w:rFonts w:cs="Calibri"/>
                <w:i/>
                <w:iCs/>
              </w:rPr>
              <w:t xml:space="preserve">sein </w:t>
            </w:r>
            <w:r>
              <w:rPr>
                <w:rFonts w:cs="Calibri"/>
              </w:rPr>
              <w:t xml:space="preserve">w czasie </w:t>
            </w:r>
            <w:r>
              <w:rPr>
                <w:rFonts w:cs="Calibri"/>
                <w:i/>
                <w:iCs/>
              </w:rPr>
              <w:t xml:space="preserve">Präsen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czasowniki regularne w czasie </w:t>
            </w:r>
            <w:r>
              <w:rPr>
                <w:rFonts w:cs="Calibri"/>
                <w:i/>
                <w:iCs/>
              </w:rPr>
              <w:t xml:space="preserve">Präse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- przyimki: in, au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11-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10-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 xml:space="preserve">Ich lerne jetzt viel Deutsch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Teraz uczymy się dużo niemieckiego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rzedstawiać siebie i innych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opowiadać o pochodzeniu i miejscu zamieszkani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rzedstawiać swoją biografię językową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hanging="106"/>
              <w:rPr/>
            </w:pPr>
            <w:r>
              <w:rPr>
                <w:rFonts w:cs="Calibri"/>
              </w:rPr>
              <w:t>- nazwy państw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hanging="106"/>
              <w:rPr/>
            </w:pPr>
            <w:r>
              <w:rPr>
                <w:rFonts w:cs="Calibri"/>
              </w:rPr>
              <w:t xml:space="preserve">- nazwy języków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zaimki dzierżawcze w mianownik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15-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Str. 13-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 xml:space="preserve">5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</w:rPr>
              <w:t>Wir lesen gern B</w:t>
            </w:r>
            <w:r>
              <w:rPr>
                <w:rFonts w:cs="Calibri"/>
                <w:lang w:val="de-DE"/>
              </w:rPr>
              <w:t>üche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hętnie czytamy książki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- opowiadać o swoich zainteresowaniach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liczebniki główne od 1 do 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ytania o rozstrzygnięcie (</w:t>
            </w:r>
            <w:r>
              <w:rPr>
                <w:rFonts w:cs="Calibri"/>
                <w:i/>
                <w:iCs/>
              </w:rPr>
              <w:t>Ja-/Nein-Fragen</w:t>
            </w:r>
            <w:r>
              <w:rPr>
                <w:rFonts w:cs="Calibri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ytania szczegółowe (</w:t>
            </w:r>
            <w:r>
              <w:rPr>
                <w:rFonts w:cs="Calibri"/>
                <w:i/>
                <w:iCs/>
              </w:rPr>
              <w:t>W-Fragen</w:t>
            </w:r>
            <w:r>
              <w:rPr>
                <w:rFonts w:cs="Calibri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18-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tr. 16-18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val="de-DE"/>
              </w:rPr>
              <w:t>Die wichtigsten Informationen über mi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  <w:t>Najważniejsze informacje o mni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ytać o numer telefonu oraz podawać swój numer telefonu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hanging="106"/>
              <w:rPr>
                <w:rFonts w:cs="Calibri"/>
              </w:rPr>
            </w:pPr>
            <w:r>
              <w:rPr>
                <w:rFonts w:cs="Calibri"/>
              </w:rPr>
              <w:t>- numery telefonó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rzeczenia: </w:t>
            </w:r>
            <w:r>
              <w:rPr>
                <w:rFonts w:cs="Calibri"/>
                <w:i/>
                <w:iCs/>
              </w:rPr>
              <w:t>nein, nic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owitania i pożegnania w różnych regionach krajów niemieckiego obszaru językowego (m. in. </w:t>
            </w:r>
            <w:r>
              <w:rPr>
                <w:rFonts w:cs="Calibri"/>
                <w:i/>
                <w:iCs/>
              </w:rPr>
              <w:t>Klenkes</w:t>
            </w:r>
            <w:r>
              <w:rPr>
                <w:rFonts w:cs="Calibri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miasta w krajach niemieckiego obszaru językowego: Akwizg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21-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19-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 xml:space="preserve">7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</w:rPr>
              <w:t>Wir stellen uns vor (Wiederholung) - Przedstawiamy się (lekcja powtórzeniowa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</w:rPr>
              <w:t xml:space="preserve">- dokonać samooceny swoich wiedzy i umiejętnośc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tr. 23-24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biór zadań dodatkowych rozdział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 xml:space="preserve">8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ir stellen uns vor (Test) - Przedstawiamy się (sprawdzian wiedzy i umiejętności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est 1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reści nauczania z podstawy programowej (III.2.0)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Uczeń: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ługuje się podstawowym zasobem środków leksykalnych w zakresie tematów: człowiek (I.1), życie prywatne (I.5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rozumie proste wypowiedzi ustne: reaguje na polecenia (II.1), określa główną myśl wypowiedzi (II.2), określa intencje nadawcy (II.3), znajduje w wypowiedzi określone informacje (II.5), rozróżnia styl formalny i nieformalny (II.6);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rozumie proste wypowiedzi pisemne: określa główną myśl tekstu (III.1), znajduje w tekście określone informacje (III.4), układa informacje w określonym porządku (III.5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tworzy proste wypowiedzi ustne: przedstawia fakty z teraźniejszości (IV.3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tworzy proste wypowiedzi pisemne: przedstawia fakty z teraźniejszości (V.3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reaguje ustnie: przedstawia siebie i inne osoby (VI.1), stosuje zwroty i formy grzecznościowe (VI. 14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zetwarza tekst ustnie lub pisemnie: przekazuje w języku obcym nowożytnym lub w języku polskim informacje sformułowane w tym języku obcym (VIII.2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iada podstawową wiedzę o krajach, społeczeństwach i kulturach społeczności, które posługują się danym językiem obcym nowożytnym (IX.1)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okonuje samooceny (X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stosuje strategie komunikacyjne i kompensacyjne (XIII);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KAPITEL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Familie Weber stellt sich vo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 xml:space="preserve">Rodzina Weberów przedstawia się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rzedstawiać siebie i swoją rodzin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- pytać o wiek i adres oraz udzielać informacji w tych tematach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- nazwy miesięcy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liczebniki główne od 21 do 1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odmiana czasownika </w:t>
            </w:r>
            <w:r>
              <w:rPr>
                <w:rFonts w:cs="Calibri"/>
                <w:i/>
                <w:iCs/>
              </w:rPr>
              <w:t xml:space="preserve">mögen </w:t>
            </w:r>
            <w:r>
              <w:rPr>
                <w:rFonts w:cs="Calibri"/>
              </w:rPr>
              <w:t xml:space="preserve">w trybie </w:t>
            </w:r>
            <w:r>
              <w:rPr>
                <w:rFonts w:cs="Calibri"/>
                <w:i/>
                <w:iCs/>
              </w:rPr>
              <w:t xml:space="preserve">Konjunktiv II </w:t>
            </w:r>
            <w:r>
              <w:rPr>
                <w:rFonts w:cs="Calibri"/>
              </w:rPr>
              <w:t>(</w:t>
            </w:r>
            <w:r>
              <w:rPr>
                <w:rFonts w:cs="Calibri"/>
                <w:i/>
                <w:iCs/>
              </w:rPr>
              <w:t>möchte</w:t>
            </w:r>
            <w:r>
              <w:rPr>
                <w:rFonts w:cs="Calibri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rodziny z tłem migracyjnym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24-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25-2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1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ie besten Freunde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jlepsi przyjaciele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- rozmawiać o zainteresowania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- opisywać osoby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- wygląd zewnętrzny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- cechy charakteru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</w:rPr>
              <w:t xml:space="preserve">- czasowniki nieregularne w czasie </w:t>
            </w:r>
            <w:r>
              <w:rPr>
                <w:rFonts w:cs="Calibri"/>
                <w:i/>
                <w:iCs/>
              </w:rPr>
              <w:t>Präsens</w:t>
            </w:r>
            <w:r>
              <w:rPr>
                <w:rFonts w:cs="Calibri"/>
              </w:rPr>
              <w:t xml:space="preserve">: </w:t>
            </w:r>
            <w:r>
              <w:rPr>
                <w:rFonts w:cs="Calibri"/>
                <w:i/>
                <w:iCs/>
              </w:rPr>
              <w:t>haben, lesen, schlaf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26-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27-2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1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er Tagesablauf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bieg dni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- opisywać przebieg dn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- podawanie godzin w sposób oficjalny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wymowa głosek </w:t>
            </w:r>
            <w:r>
              <w:rPr>
                <w:rFonts w:cs="Calibri"/>
                <w:i/>
                <w:iCs/>
              </w:rPr>
              <w:t>t, 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Akwizgran jako centrum kulturalne 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29-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29-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1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Familienfotos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Zdjęcia rodzinne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opisywać zdjęcia rodzin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okrewieństw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szyk zdania w zdaniach oznajmujących oraz pytających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rodziny z tłem migracyjnym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33-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31-3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val="de-DE"/>
              </w:rPr>
              <w:t>Meine Familie und meine Freund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  <w:t>Rodzina i przyjaciel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opisywać swoją rodzinę oraz przyjació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3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14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Meine Welt (Wiederholung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ój świat (lekcja powtórzeniowa)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dokonać samooceny swoich wiedzy i umiejęt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tr. 37-39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biór zadań dodatkowych rozdział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15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ine Welt (Tes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Mój świat (sprawdzian wiedzy i umiejętności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est 2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reści nauczania z podstawy programowej (III.2.0)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Uczeń: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ługuje się podstawowym zasobem środków leksykalnych w zakresie tematów: człowiek (I.1), życie prywatne (I.5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rozumie proste wypowiedzi ustne: reaguje na polecenia (II.1), określa główną myśl wypowiedzi (II.2), określa intencje nadawcy (II.3), znajduje w wypowiedzi określone informacje (II.5), rozróżnia styl formalny i nieformalny (II.6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rozumie proste wypowiedzi pisemne: określa główną myśl tekstu (III.1), znajduje w tekście określone informacje (III.4), układa informacje w określonym porządku (III.5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tworzy proste wypowiedzi ustne: opowiada o czynnościach, doświadczeniach i wydarzeniach z teraźniejszości (IV.2), przedstawia fakty z teraźniejszości (IV.3) opisuje upodobania (IV.5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tworzy proste wypowiedzi pisemne: przedstawia fakty z teraźniejszości (V.3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reaguje ustnie: nawiązuje kontakty towarzyskie, rozpoczyna wypowiedzi, prowadzi i kończy rozmowę (VI.2), stosuje zwroty i formy grzecznościowe (VI. 14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zetwarza tekst ustnie lub pisemnie: przekazuje w języku obcym nowożytnym lub w języku polskim informacje sformułowane w tym języku obcym (VIII.2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iada podstawową wiedzę o krajach, społeczeństwach i kulturach społeczności, które posługują się danym językiem obcym nowożytnym (IX.1)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okonuje samooceny (X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współdziała w grupie (XI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stosuje strategie komunikacyjne i kompensacyjne (XIII);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KAPITEL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1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er erste Schulta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ierwszy dzień w szkole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orientować się w przestrzeni szkolnej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omieszczenia szkolne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</w:rPr>
              <w:t xml:space="preserve">- konstrukcja </w:t>
            </w:r>
            <w:r>
              <w:rPr>
                <w:rFonts w:cs="Calibri"/>
                <w:i/>
                <w:iCs/>
              </w:rPr>
              <w:t xml:space="preserve">es gibt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rodzajnik określo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- rzeczownik w biernik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rzeczywistość szkolna w Niemcze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tr. 40-42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34-3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er Stundenpl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lan lekcji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- rozmawiać o ulubionych przedmiotach szkolnych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rzedmioty szkolne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- cechy osób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- czasownik </w:t>
            </w:r>
            <w:r>
              <w:rPr>
                <w:rFonts w:cs="Calibri"/>
                <w:i/>
                <w:iCs/>
              </w:rPr>
              <w:t xml:space="preserve">mögen </w:t>
            </w:r>
            <w:r>
              <w:rPr>
                <w:rFonts w:cs="Calibri"/>
              </w:rPr>
              <w:t>jako czasownik głów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</w:rPr>
              <w:t xml:space="preserve">- wymowa głoski </w:t>
            </w:r>
            <w:r>
              <w:rPr>
                <w:rFonts w:cs="Calibri"/>
                <w:i/>
                <w:iCs/>
              </w:rPr>
              <w:t xml:space="preserve">ch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rzeczywistość szkolna w Niemcze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tr. 43-46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36-3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1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erbetexte über die Schul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</w:rPr>
              <w:t xml:space="preserve">Teksty reklamowe o szkole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czytać ze zrozumieniem proste teksty reklamowe (o szkole)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- czynności w szkole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opis szkoł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rzeczywistość szkolna w Niemcze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47-4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3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1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val="de-DE"/>
              </w:rPr>
              <w:t>Wir schreiben über unsere Schule (ein Projekt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Piszemy o naszej szkole (projekt)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redagować proste tekst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4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val="de-DE"/>
              </w:rPr>
              <w:t>Eine Führung durch das Kaiser-Karls-Gymnasiu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ycieczka po Kaiser-Karls-Gymnasium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rozumieć proste teksty dotyczące usytuowania pomieszczeń w budynku oraz ich wyposażeni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omieszczenia szkolne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opis usytuowania pomieszczeń w budynku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rodzajnik nieokreślo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rzeczywistość szkolna w Niemcze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50-5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40-4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Eine Führung durch unsere Schule (ein Projekt)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ycieczka po naszej szkole (projekt)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rzygotowywać proste wypowiedzi (o szkol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5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m Unterricht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 lekcji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komunikować się podczas lek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język lekcyj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- przeczenie: </w:t>
            </w:r>
            <w:r>
              <w:rPr>
                <w:rFonts w:cs="Calibri"/>
                <w:i/>
                <w:iCs/>
              </w:rPr>
              <w:t>kei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system szkolnictwa w Niemcze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53-54 (do zad. 3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42-4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val="de-DE"/>
              </w:rPr>
              <w:t>Ein Unterricht in unserer Klasse (ein Projekt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Lekcja w naszej klasie (projekt)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tworzyć proste dialo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3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54 (zad. 4-5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24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In der Schule (Wiederholung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 szkole (lekcja powtórzeniowa)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dokonać samooceny swoich wiedzy i umiejęt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3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biór zadań dodatkowych rozdział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25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In der Schule (Test)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 szkole (sprawdzian wiedzy i umiejętności)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est 3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reści nauczania z podstawy programowej (III.2.0)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Uczeń: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ługuje się podstawowym zasobem środków leksykalnych w zakresie tematów: człowiek (I.1), edukacja (I.3), życie prywatne (I.5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rozumie proste wypowiedzi ustne: reaguje na polecenia (II.1), określa główną myśl wypowiedzi (II.2), określa intencje nadawcy (II.3), znajduje w wypowiedzi określone informacje (II.5), rozróżnia styl formalny i nieformalny (II.6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rozumie proste wypowiedzi pisemne: określa główną myśl tekstu (III.1), znajduje w tekście określone informacje (III.4), układa informacje w określonym porządku (III.5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tworzy proste wypowiedzi ustne: przedstawia fakty z teraźniejszości (IV.3), opisuje upodobania (IV.5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tworzy proste wypowiedzi pisemne: przedstawia fakty z teraźniejszości (V.3); opisuje upodobania (V.5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reaguje ustnie: stosuje zwroty i formy grzecznościowe (VI. 14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zetwarza tekst ustnie lub pisemnie: przekazuje w języku obcym nowożytnym lub w języku polskim informacje sformułowane w tym języku obcym (VIII.2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iada podstawową wiedzę o krajach, społeczeństwach i kulturach społeczności, które posługują się danym językiem obcym nowożytnym (IX.1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współdziała w grupie (XI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okonuje samooceny (X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stosuje strategie komunikacyjne i kompensacyjne (XIII);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PITEL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2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eine Wohnun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je mieszkanie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nazwać pomieszczenia w domu / mieszkani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opisywać mieszkanie / do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redagować proste teksty użytkowe (ogłoszenie)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hanging="106"/>
              <w:rPr>
                <w:rFonts w:cs="Calibri"/>
              </w:rPr>
            </w:pPr>
            <w:r>
              <w:rPr>
                <w:rFonts w:cs="Calibri"/>
              </w:rPr>
              <w:t>- pomieszczenia w mieszkaniu / domu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hanging="106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55-5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44-4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2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er Umzu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zeprowadzka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tworzyć prośby oraz polecenia z użyciem trybu rozkazującego w formie grzecznościowej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hanging="106"/>
              <w:rPr>
                <w:rFonts w:cs="Calibri"/>
              </w:rPr>
            </w:pPr>
            <w:r>
              <w:rPr>
                <w:rFonts w:cs="Calibri"/>
              </w:rPr>
              <w:t>- elementy wyposażenia domu / mieszkania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hanging="10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formy skrócone – przyimek z rodzajnikie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forma grzecznościowa trybu rozkazującego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rzyimki </w:t>
            </w:r>
            <w:r>
              <w:rPr>
                <w:rFonts w:cs="Calibri"/>
                <w:i/>
                <w:iCs/>
              </w:rPr>
              <w:t xml:space="preserve">auf, in, neben, vor </w:t>
            </w:r>
            <w:r>
              <w:rPr>
                <w:rFonts w:cs="Calibri"/>
              </w:rPr>
              <w:t xml:space="preserve">w połączeniu z biernikiem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</w:rPr>
              <w:t xml:space="preserve">- pytania z słówkiem pytającym </w:t>
            </w:r>
            <w:r>
              <w:rPr>
                <w:rFonts w:cs="Calibri"/>
                <w:i/>
                <w:iCs/>
              </w:rPr>
              <w:t>wohi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58-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46-4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Mein Zimme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ój pokój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opisywać mieszkanie / dom oraz pomieszczen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hanging="106"/>
              <w:rPr>
                <w:rFonts w:cs="Calibri"/>
              </w:rPr>
            </w:pPr>
            <w:r>
              <w:rPr>
                <w:rFonts w:cs="Calibri"/>
              </w:rPr>
              <w:t xml:space="preserve">- elementy wyposażenia domu / mieszkania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hanging="10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rzyimki łączące się z biernikiem oraz celownikiem (</w:t>
            </w:r>
            <w:r>
              <w:rPr>
                <w:rFonts w:cs="Calibri"/>
                <w:i/>
                <w:iCs/>
              </w:rPr>
              <w:t>Wechselpräpositionen</w:t>
            </w:r>
            <w:r>
              <w:rPr>
                <w:rFonts w:cs="Calibri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rodzajnik określony w celowni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61-6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48-4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Hausordnun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gulamin domu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formułować zasa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hanging="106"/>
              <w:rPr>
                <w:rFonts w:cs="Calibri"/>
              </w:rPr>
            </w:pPr>
            <w:r>
              <w:rPr>
                <w:rFonts w:cs="Calibri"/>
              </w:rPr>
              <w:t>- obowiązki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hanging="106"/>
              <w:rPr>
                <w:rFonts w:cs="Calibri"/>
              </w:rPr>
            </w:pPr>
            <w:r>
              <w:rPr>
                <w:rFonts w:cs="Calibri"/>
              </w:rPr>
              <w:t>- zakaz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czasowniki rozdzielnie złożon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zasady zachowania oraz regulamin dom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64-65 (do zad. 4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50-5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val="de-DE"/>
              </w:rPr>
              <w:t>So wohnen wir (ein Projekt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  <w:t>Tak mieszkamy (projekt)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formułować zasad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tworzyć proste teksty użytkowe (regulami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hanging="10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wymowa głoski: </w:t>
            </w:r>
            <w:r>
              <w:rPr>
                <w:rFonts w:cs="Calibri"/>
                <w:i/>
                <w:iCs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65 (zad. 5-6) – 67 (do zad. 2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So wohnen wir (Wiederholung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 mieszkamy (lekcja powtórzeniowa)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dokonać samooceny swoich wiedzy i umiejęt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hanging="10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67 (od zad. 3) - 6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biór zadań dodatkowych rozdział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So wohnen wir (Test)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rawdzian wiedzy i umiejętności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est 4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reści nauczania z podstawy programowej (III.2.0)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Uczeń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ługuje się podstawowym zasobem środków leksykalnych w zakresie tematów: człowiek (I.1), miejsce zamieszkania (I.2), życie prywatne (I.5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rozumie proste wypowiedzi ustne: reaguje na polecenia (II.1), określa główną myśl wypowiedzi (II.2), określa intencje nadawcy (II.3), znajduje w wypowiedzi określone informacje (II.5), rozróżnia styl formalny i nieformalny (II.6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rozumie proste wypowiedzi pisemne: określa główną myśl tekstu (III.1), znajduje w tekście określone informacje (III.4), układa informacje w określonym porządku (III.5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tworzy proste wypowiedzi ustne: przedstawia fakty z teraźniejszości (IV.3) opisuje upodobania (IV.5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tworzy proste wypowiedzi pisemne: przedstawia fakty z teraźniejszości (V.3), opisuje upodobania (V.5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reaguje ustnie: stosuje zwroty i formy grzecznościowe (VI. 14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zetwarza tekst ustnie lub pisemnie: przekazuje w języku obcym nowożytnym lub w języku polskim informacje sformułowane w tym języku obcym (VIII.2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iada podstawową wiedzę o krajach, społeczeństwach i kulturach społeczności, które posługują się danym językiem obcym nowożytnym (IX.1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okonuje samooceny (X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współdziała w grupie (XI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stosuje strategie komunikacyjne i kompensacyjne (XIII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PITEL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er Tagesablauf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zynności dnia codziennego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nazywać czynności codzienn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zrozumieć proste teksty dotyczące przebiegu dni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czynności wykonywane przez młodzież i dorosłych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czasowniki modalne </w:t>
            </w:r>
            <w:r>
              <w:rPr>
                <w:rFonts w:cs="Calibri"/>
                <w:i/>
                <w:iCs/>
              </w:rPr>
              <w:t xml:space="preserve">können </w:t>
            </w:r>
            <w:r>
              <w:rPr>
                <w:rFonts w:cs="Calibri"/>
              </w:rPr>
              <w:t xml:space="preserve">oraz </w:t>
            </w:r>
            <w:r>
              <w:rPr>
                <w:rFonts w:cs="Calibri"/>
                <w:i/>
                <w:iCs/>
              </w:rPr>
              <w:t xml:space="preserve">müssen </w:t>
            </w:r>
            <w:r>
              <w:rPr>
                <w:rFonts w:cs="Calibri"/>
              </w:rPr>
              <w:t xml:space="preserve">w czasie </w:t>
            </w:r>
            <w:r>
              <w:rPr>
                <w:rFonts w:cs="Calibri"/>
                <w:i/>
                <w:iCs/>
              </w:rPr>
              <w:t xml:space="preserve">Präsen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życie prywatne w Niemcze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70-72 (do zad. 4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53-5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  <w:t>Mein Tagesablauf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  <w:t>Mój plan dni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szczegółowo opisywać przebieg dni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Str. 72 (zad. 5-7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Str. 55-5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terviews für das Schulradi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wiady dla szkolnego radi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ytać o życie prywatne i zawodowe oraz udzielać informacji na te tema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ytać o godziny oraz udzielać informacji na ich temat w sposób nieoficjaln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czynności w życiu prywatnym i zawodowym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</w:rPr>
              <w:t xml:space="preserve">- wymowa głoski: </w:t>
            </w:r>
            <w:r>
              <w:rPr>
                <w:rFonts w:cs="Calibri"/>
                <w:i/>
                <w:iCs/>
              </w:rPr>
              <w:t>długi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i/>
                <w:iCs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</w:rPr>
              <w:t>- podawanie godzin w sposób nieoficjal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życie prywatne i zawodowe w Niemcze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73-7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57-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ir füllen Anmeldeformulare au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pełniamy formularze zgłoszeniowe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wypełniać formularze zgłoszeniow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- szczegółowe dane osobow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</w:rPr>
              <w:t xml:space="preserve">- wymowa głoski: </w:t>
            </w:r>
            <w:r>
              <w:rPr>
                <w:rFonts w:cs="Calibri"/>
                <w:i/>
                <w:iCs/>
              </w:rPr>
              <w:t>ö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formularz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kluby, stowarzyszeni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76-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59-6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37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val="de-DE"/>
              </w:rPr>
              <w:t>Der chaotische Junge (eine Kurzgeschichte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Historia o pewnym chaotycznym chłopcu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czytać ze zrozumieniem krótkie teksty o wydarzeniach z życia codzienneg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czynności dnia powszednieg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81-83 (do zad. 4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6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ir schreiben eine Kurzgeschichte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iszemy opowiadanie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isać proste teksty użytkowe (krótkie opowiadani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83 (zad. 5-7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6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er Tagesablauf eines Vloggers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zień vlogera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czytać ze zrozumieniem krótkie teksty o wydarzeniach z życia codzien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czynności w życiu prywatnym i zawodow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84-8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63 (do zad. 2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Wir bereiten eine Fotostory vor (ein Projekt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 xml:space="preserve">Piszemy fotostory (projekt)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de-DE"/>
              </w:rPr>
              <w:t xml:space="preserve">- </w:t>
            </w:r>
            <w:r>
              <w:rPr>
                <w:rFonts w:cs="Calibri"/>
              </w:rPr>
              <w:t xml:space="preserve">redagować proste wypowiedzi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</w:rPr>
              <w:t xml:space="preserve">- wymowa głoski: </w:t>
            </w:r>
            <w:r>
              <w:rPr>
                <w:rFonts w:cs="Calibri"/>
                <w:i/>
                <w:iCs/>
              </w:rPr>
              <w:t>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Str. 8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Str. 63 (zad. 3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So leben wir (Wiederholung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 żyjemy (lekcja powtórzeniowa)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dokonać samooceny swoich wiedzy i umiejęt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biór zadań dodatkowych rozdział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So leben wir (Test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 żyjemy (sprawdzian wiedzy i umiejętności)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est 5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reści nauczania z podstawy programowej (III.2.0)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Uczeń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ługuje się podstawowym zasobem środków leksykalnych w zakresie tematów: człowiek (I.1), praca (I.4), życie prywatne (I.5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rozumie proste wypowiedzi ustne: reaguje na polecenia (II.1), określa główną myśl wypowiedzi (II.2), określa intencje nadawcy (II.3), określa kontekst wypowiedzi (II.4), znajduje w wypowiedzi określone informacje (II.5), rozróżnia styl formalny i nieformalny (II.6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rozumie proste wypowiedzi pisemne: określa główną myśl tekstu (III.1), znajduje w tekście określone informacje (III.4), układa informacje w określonym porządku (III.5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tworzy proste wypowiedzi ustne: opowiada o czynnościach, doświadczeniach i wydarzeniach z teraźniejszości (IV.2), przedstawia fakty z teraźniejszości (IV.3), opisuje upodobania (IV.5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tworzy proste wypowiedzi pisemne: przedstawia fakty z teraźniejszości (V.3), opisuje upodobania (V.5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reaguje ustnie: stosuje zwroty i formy grzecznościowe (VI. 14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zetwarza tekst ustnie lub pisemnie: przekazuje w języku obcym nowożytnym lub w języku polskim informacje sformułowane w tym języku obcym (VIII.2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iada podstawową wiedzę o krajach, społeczeństwach i kulturach społeczności, które posługują się danym językiem obcym nowożytnym (IX.1)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okonuje samooceny (X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współdziała w grupie (XI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stosuje strategie komunikacyjne i kompensacyjne (XIII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PITEL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4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tadtrundgang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ycieczka po mieście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nazywać miejsca w mieści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miejsca w mieśc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</w:rPr>
              <w:t xml:space="preserve">- słówka pytające </w:t>
            </w:r>
            <w:r>
              <w:rPr>
                <w:rFonts w:cs="Calibri"/>
                <w:i/>
                <w:iCs/>
              </w:rPr>
              <w:t xml:space="preserve">wo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i/>
                <w:iCs/>
              </w:rPr>
              <w:t>woh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- rzeczowniki w celowniku i biernik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87-8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64-6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er Tag ist vol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zień pełen zadań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mówić o obowiązkach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czynności wykonywane na co dzi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wymowa głosek: </w:t>
            </w:r>
            <w:r>
              <w:rPr>
                <w:rFonts w:cs="Calibri"/>
                <w:i/>
                <w:iCs/>
              </w:rPr>
              <w:t>sch, ch, 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90-93 (do zad. 6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  <w:t>Wir kaufen für eine Party ei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  <w:t>Robimy zakupy na imprezę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mówić i pisać o czasie, liczbach i ilościach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lista zakupów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opis ilości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Str. 93 (zad. 7-8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 xml:space="preserve">Str. 67-68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Lena, nicht nur ein Musiksta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Lena, nie tylko gwiazda muzyki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odawać dane osobowe w formie pisemnej i pytać o 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- liczebniki porządkowe i podawanie dat dziennych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94-9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69-7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egbeschreibun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color w:val="000000"/>
              </w:rPr>
              <w:t>Opis drogi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ytać o drogę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opisywać drogę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okoliczniki miejsca (</w:t>
            </w:r>
            <w:r>
              <w:rPr>
                <w:rFonts w:cs="Calibri"/>
                <w:i/>
                <w:iCs/>
              </w:rPr>
              <w:t>Lokalbestimmungen</w:t>
            </w:r>
            <w:r>
              <w:rPr>
                <w:rFonts w:cs="Calibri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</w:rPr>
              <w:t xml:space="preserve">- przyimek </w:t>
            </w:r>
            <w:r>
              <w:rPr>
                <w:rFonts w:cs="Calibri"/>
                <w:i/>
                <w:iCs/>
              </w:rPr>
              <w:t xml:space="preserve">z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miasta w krajach niemieckiego obszaru językowego: Düsseldorf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atrakcje turystyczn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97- 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72-7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4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Auf dem Weihnachtsmark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Na jarmarku bożonarodzeniowym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dokonywać zakupów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rodukty oferowane na jarmarkach bożonarodzenio-wych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jarmarki bożonarodzeni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100-1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75-77 (do zad. 4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val="de-DE"/>
              </w:rPr>
              <w:t xml:space="preserve">Wo und wann ist das? </w:t>
            </w:r>
            <w:r>
              <w:rPr>
                <w:rFonts w:cs="Calibri"/>
                <w:color w:val="000000"/>
              </w:rPr>
              <w:t>(Wiederholung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Kiedy i gdzie to jest? (lekcja powtórzeniowa)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dokonać samooceny swoich wiedzy i umiejęt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1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77 (zad. 5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biór zadań dodatkowych rozdział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val="de-DE"/>
              </w:rPr>
              <w:t xml:space="preserve">Wo und wann ist das? </w:t>
            </w:r>
            <w:r>
              <w:rPr>
                <w:rFonts w:cs="Calibri"/>
                <w:color w:val="000000"/>
              </w:rPr>
              <w:t>(Test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iedy i gdzie to jest (sprawdzian wiedzy i umiejętności)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est 6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reści nauczania z podstawy programowej (III.2.0)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Uczeń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ługuje się podstawowym zasobem środków leksykalnych w zakresie tematów: człowiek (I.1), życie prywatne (I.5), zakupy i usługi (I.7), kultura (I.9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rozumie proste wypowiedzi ustne: reaguje na polecenia (II.1), określa główną myśl wypowiedzi (II.2), określa intencje nadawcy (II.3), znajduje w wypowiedzi określone informacje (II.5), rozróżnia styl formalny i nieformalny (II.6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rozumie proste wypowiedzi pisemne: określa główną myśl tekstu (III.1), znajduje w tekście określone informacje (III.4), układa informacje w określonym porządku (III.5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tworzy proste wypowiedzi ustne: przedstawia fakty z teraźniejszości (IV.3); opisuje upodobania (IV.5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tworzy proste wypowiedzi pisemne: przedstawia fakty z teraźniejszości (V.3), opisuje upodobania (V.5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reaguje ustnie: stosuje zwroty i formy grzecznościowe (VI. 14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zetwarza tekst ustnie lub pisemnie: przekazuje w języku obcym nowożytnym lub w języku polskim informacje sformułowane w tym języku obcym (VIII.2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iada podstawową wiedzę o krajach, społeczeństwach i kulturach społeczności, które posługują się danym językiem obcym nowożytnym (IX.1)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okonuje samooceny (X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współdziała w grupie (XI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stosuje strategie komunikacyjne i kompensacyjne (XIII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PITEL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5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iseziele der Deutsche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okąd najchętniej jeżdżą Niemcy?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zrozumieć proste teksty użytkowe (dotyczące podroż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odróż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nazwy państw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nazwy kontynentów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rzyimek:</w:t>
            </w:r>
            <w:r>
              <w:rPr>
                <w:rFonts w:cs="Calibri"/>
                <w:i/>
                <w:iCs/>
              </w:rPr>
              <w:t xml:space="preserve"> nach </w:t>
            </w:r>
            <w:r>
              <w:rPr>
                <w:rFonts w:cs="Calibri"/>
              </w:rPr>
              <w:t xml:space="preserve">jako określenie czasu oraz miejsc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ulubione cele podroży Niemek oraz Niemc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105-1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78-7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5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isen macht Spaß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Podróżowanie sprawia radość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określać przynależność za pomocą zaimków dzierżawczych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zrozumieć proste dialo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odróż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rzyimek </w:t>
            </w:r>
            <w:r>
              <w:rPr>
                <w:rFonts w:cs="Calibri"/>
                <w:i/>
                <w:iCs/>
              </w:rPr>
              <w:t xml:space="preserve">bei </w:t>
            </w:r>
            <w:r>
              <w:rPr>
                <w:rFonts w:cs="Calibri"/>
              </w:rPr>
              <w:t xml:space="preserve">jako określenie miejsc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zaimki dzierżawcze w mianowniku i biernik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wymowa głoski: </w:t>
            </w:r>
            <w:r>
              <w:rPr>
                <w:rFonts w:cs="Calibri"/>
                <w:i/>
                <w:iCs/>
              </w:rPr>
              <w:t xml:space="preserve">st </w:t>
            </w:r>
            <w:r>
              <w:rPr>
                <w:rFonts w:cs="Calibri"/>
              </w:rPr>
              <w:t>oraz długich samogłos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7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tr. 108-1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  <w:t xml:space="preserve">Wir planen unsere Klassenreise (eine Klassendebatte)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  <w:t xml:space="preserve">Planujemy wycieczkę klasową (debata)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formułować propozycje oraz reagować w czasie dyskus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odróż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organizacja wyciecz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7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  <w:t>Mein Onkel wohnt in Brüsse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ój wujek mieszka w Brukseli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zrozumieć proste teksty użytkow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zrozumieć proste dialo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- podróż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organizacja wyciecz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7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80-8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5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Wie ist das Wetter in New Delhi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Jaka jest pogoda w New Delhi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s-ES"/>
              </w:rPr>
              <w:t xml:space="preserve">- </w:t>
            </w:r>
            <w:r>
              <w:rPr>
                <w:rFonts w:cs="Calibri"/>
              </w:rPr>
              <w:t>zrozumieć proste teksty użytkowe (e-mail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- nazwy pór rok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</w:rPr>
              <w:t xml:space="preserve">- przyjaźń </w:t>
            </w:r>
            <w:r>
              <w:rPr>
                <w:rFonts w:cs="Calibri"/>
                <w:sz w:val="21"/>
                <w:szCs w:val="21"/>
              </w:rPr>
              <w:t>korespondencyj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7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112-114 (do zad. 4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8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Wir beschreiben das Wette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Opisujemy</w:t>
            </w:r>
            <w:r>
              <w:rPr>
                <w:rFonts w:cs="Calibri"/>
                <w:color w:val="000000"/>
              </w:rPr>
              <w:t xml:space="preserve"> pogodę</w:t>
            </w:r>
            <w:r>
              <w:rPr>
                <w:rFonts w:cs="Calibri"/>
                <w:lang w:val="es-ES"/>
              </w:rPr>
              <w:t xml:space="preserve">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ytać i informować odnośnie do pogody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- pogod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rzyimki: </w:t>
            </w:r>
            <w:r>
              <w:rPr>
                <w:rFonts w:cs="Calibri"/>
                <w:i/>
                <w:iCs/>
              </w:rPr>
              <w:t xml:space="preserve">in, um, an </w:t>
            </w:r>
            <w:r>
              <w:rPr>
                <w:rFonts w:cs="Calibri"/>
              </w:rPr>
              <w:t>(jako określenia czas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7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114 (zad. 5-7) -1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8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5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es-ES"/>
              </w:rPr>
              <w:t>Viele Gr</w:t>
            </w:r>
            <w:r>
              <w:rPr>
                <w:rFonts w:cs="Calibri"/>
                <w:lang w:val="de-DE"/>
              </w:rPr>
              <w:t>üße aus den Ferien!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 xml:space="preserve">Serdeczne pozdrowienia z wakacji!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s-ES"/>
              </w:rPr>
              <w:t xml:space="preserve">- </w:t>
            </w:r>
            <w:r>
              <w:rPr>
                <w:rFonts w:cs="Calibri"/>
              </w:rPr>
              <w:t>zrozumieć proste teksty użytkowe (pocztówk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opisywać czynności w podroż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7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116-1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84 (do zad. 2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5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  <w:t>Wir schreiben Postkarten (ein Projekt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Piszemy kartki pocztowe (projekt)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napisać pocztówkę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wyspa Juist i Morze Watt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1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84 (zad. 3)-8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val="de-DE"/>
              </w:rPr>
              <w:t>Aachen ist die schönste Stadt von Deutschland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achen to najpiękniejsze miasto w Niemczech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zrozumieć proste teksty użytkowe (opis atrakcji turystycznych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119-121 (do zad. 4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86-8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Reisen macht Spaß (Wiederholung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dróżowanie sprawia radość (lekcja powtórzeniowa)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dokonać samooceny swoich wiedzy i umiejęt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121 (zad. 5)-1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8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biór zadań dodatkowych rozdział 7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reści nauczania z podstawy programowej (III.2.0)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Uczeń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osługuje się podstawowym zasobem środków leksykalnych w zakresie tematów: człowiek (I.1), życie prywatne (I.5), podróżowanie i turystyka (I.8), świat przyrody (I.13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rozumie proste wypowiedzi ustne: reaguje na polecenia (II.1), określa główną myśl wypowiedzi (II.2), określa intencje nadawcy (II.3), określa kontekst wypowiedzi (II.4), znajduje w wypowiedzi określone informacje (II.5), rozróżnia styl formalny i nieformalny (II.6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rozumie proste wypowiedzi pisemne: określa główną myśl tekstu (III.1), określa kontekst wypowiedzi (III.3), znajduje w tekście określone informacje (III.4), układa informacje w określonym porządku (III.5), rozróżnia styl formalny i nieformalny (III.6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tworzy proste wypowiedzi ustne: przedstawia fakty z teraźniejszości (IV.3), opisuje upodobania (IV.5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tworzy proste wypowiedzi pisemne: opisuje ludzi, zwierzęta, przedmioty i zjawiska (V.1), przedstawia fakty z teraźniejszości (V.3), opisuje upodobania (V.5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- reaguje ustnie: uzyskuje i przekazuje informacje i wyjaśnienia (VI.3), wyraża swoje opinie, pyta o opinie, zgadza się lub nie zgadza się z opiniami innych osób (VI.4), wyraża swoje upodobania, intencje i pragnienia, pyta o upodobania, intencje i pragnienia innych osób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VI.5), stosuje zwroty i formy grzecznościowe (VI. 14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zetwarza tekst ustnie lub pisemnie: przekazuje w języku obcym nowożytnym lub w języku polskim informacje sformułowane w tym języku obcym (VIII.2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iada podstawową wiedzę o krajach, społeczeństwach i kulturach społeczności, które posługują się danym językiem obcym nowożytnym (IX.1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okonuje samooceny (X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współdziała w grupie (XI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korzysta ze źródeł informacji w języku obcym nowożytnym (np. z encyklopedii, mediów, instrukcji obsługi), również za pomocą technologii informacyjno-komunikacyjnych (XII)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stosuje strategie komunikacyjne i kompensacyjne (XIII);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osiada świadomość językową (XIV)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280" w:after="280"/>
        <w:rPr>
          <w:rFonts w:eastAsia="Calibri"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67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PLAN DYDAKTYCZNY MACHBAR 1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38562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33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FF33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FF33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FF33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33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38562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33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F33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F33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FF33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FF33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FF33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FF33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FF33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20:56:00Z</dcterms:created>
  <dc:creator>Karolina i Krzysiek</dc:creator>
  <dc:description/>
  <cp:keywords/>
  <dc:language>en-US</dc:language>
  <cp:lastModifiedBy>sandra wilk</cp:lastModifiedBy>
  <cp:lastPrinted>2019-07-08T12:53:00Z</cp:lastPrinted>
  <dcterms:modified xsi:type="dcterms:W3CDTF">2023-03-21T10:12:00Z</dcterms:modified>
  <cp:revision>107</cp:revision>
  <dc:subject/>
  <dc:title/>
</cp:coreProperties>
</file>