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709" w:hanging="709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strike/>
          <w:color w:val="FF0000"/>
          <w:lang w:eastAsia="pl-PL"/>
        </w:rPr>
        <w:t>przekreślenie i kolor czerwony</w:t>
      </w:r>
      <w:r>
        <w:rPr>
          <w:rFonts w:eastAsia="Times New Roman" w:cs="Calibri"/>
          <w:color w:val="FF0000"/>
          <w:lang w:eastAsia="pl-PL"/>
        </w:rPr>
        <w:t> </w:t>
      </w:r>
      <w:r>
        <w:rPr>
          <w:rFonts w:eastAsia="Times New Roman" w:cs="Calibri"/>
          <w:color w:val="000000"/>
          <w:lang w:eastAsia="pl-PL"/>
        </w:rPr>
        <w:t>– treści nauczania wykreślone z obecnie obowiązującej podstawy programowej</w:t>
      </w:r>
    </w:p>
    <w:p>
      <w:pPr>
        <w:pStyle w:val="Normal"/>
        <w:spacing w:lineRule="auto" w:line="240" w:before="0" w:after="0"/>
        <w:ind w:left="720" w:hanging="7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7030A0"/>
          <w:lang w:eastAsia="pl-PL"/>
        </w:rPr>
        <w:t>kolor fioletowy </w:t>
      </w:r>
      <w:r>
        <w:rPr>
          <w:rFonts w:eastAsia="Times New Roman" w:cs="Calibri"/>
          <w:color w:val="000000"/>
          <w:lang w:eastAsia="pl-PL"/>
        </w:rPr>
        <w:t>– inne zmiany o charakterze porządkującym lub redakcyjnym wprowadzone do obecnie obowiązującej podstawie programów</w:t>
      </w:r>
    </w:p>
    <w:p>
      <w:pPr>
        <w:pStyle w:val="Normal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Web"/>
        <w:shd w:fill="FFFFFF" w:val="clear"/>
        <w:spacing w:lineRule="atLeast" w:line="266" w:before="0" w:after="0"/>
        <w:ind w:left="170" w:right="79" w:firstLine="397"/>
        <w:jc w:val="center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Podane niżej kryteria obowiązują na wszystkich poziomach podręcznika z uwzględnieniem wzrastającego stopnia trudności.</w:t>
      </w:r>
    </w:p>
    <w:p>
      <w:pPr>
        <w:pStyle w:val="Normal"/>
        <w:ind w:firstLine="708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3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193"/>
        <w:gridCol w:w="2492"/>
        <w:gridCol w:w="1843"/>
        <w:gridCol w:w="1700"/>
        <w:gridCol w:w="1702"/>
        <w:gridCol w:w="1983"/>
        <w:gridCol w:w="1842"/>
      </w:tblGrid>
      <w:tr>
        <w:trPr>
          <w:trHeight w:val="24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Stopień w skali 1-6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Opis słowny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Wyrażenia opisujące</w:t>
            </w:r>
          </w:p>
        </w:tc>
        <w:tc>
          <w:tcPr>
            <w:tcW w:w="907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Umiejęt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Zasób środków językow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Rozumienie wypowiedz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Tworzenie wypowiedz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Reagowanie język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Przetwarzanie wypowiedzi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lując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etaPro-Norm" w:ascii="Palatino Linotype" w:hAnsi="Palatino Linotype"/>
                <w:sz w:val="20"/>
                <w:szCs w:val="20"/>
              </w:rPr>
              <w:t>Uczeń charakteryzuje się wysoką autonomią w uczeniu się, ma szczególne zdolności językowe (dużą wrażliwość gramatyczną, wysoką zdolność kodowania fonetycznego oraz zdolność wnioskowania indukcyjnego), posiada szerokie zainteresowania i wiedzę z wielu dziedzin, która znajduje odzwierciedlenie w jego kompetencji komunikacyjnej, wykazuje się wysoką aktywnością własną, realizuje zadania w sposób twórczy, wykonuje sprawnie złożone zadania, wymagające głębokiego przetwarzania informacji i kreatywności, jest odpowiedzialny, konsekwentny i wytrwały w dążeniu do celu, podejmuje liczne inicjatywy, np. bierze udział w konkursach językowych i olimpiadach, itp.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czeń posługuje się dość bogatym zasobem środków językowych, wykraczającym poza wymagania opisane w podstawie programowej III.2 i III.2.0, czyli poziom A2+, umożliwiającym realizację pozostałych wymagań ogólnych i szczegółowych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czeń rozumie wypowiedzi ustne artykułowane w standardowej odmianie języka oraz proste wypowiedzi pisemne, bezbłędnie określa główną myśl wypowiedzi, intencje nadawcy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utora tekstu, kontekst wypowiedzi, znajduje w tekście określone informacje, </w:t>
            </w:r>
            <w:r>
              <w:rPr>
                <w:rFonts w:cs="Palatino Linotype" w:ascii="Palatino Linotype" w:hAnsi="Palatino Linotype"/>
                <w:strike/>
                <w:color w:val="FF0000"/>
                <w:sz w:val="20"/>
                <w:szCs w:val="20"/>
              </w:rPr>
              <w:t>układa informacje w określonym porządku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rozróżnia formalny i nieformalny styl wypowiedzi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Uczeń samodzielnie tworzy proste, płynne, spójne i logiczne wypowiedzi ustne oraz proste, spójne i logiczne wypowiedzi pisemne w zakresie opisanym w wymaganiach szczegółowych; płynnie wypowiada się na tematy dotyczące jego własnego obszaru zainteresowań, argumentuje w sposób pozwalający bez trudu zrozumieć jego wypowiedzi, tworzy jasne, szczegółowe opisy, potrafi stworzyć zwięzłe opowiadanie, podsumowywać i wyrażać własną opinię;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czeń uczestniczy w rozmowie i w typowych sytuacjach reaguje w sposób zrozumiały adekwatnie do sytuacji komunikacyjnej, ustnie lub pisemnie w zakresie opisanym w wymaganiach szczegółowych; potrafi radzić sobie bez większego wysiłku z prostą rutynową wymianą zdań, dość swobodnie prowadzić rozmowę na typowe i nietypowe tematy związane z własnymi zainteresowaniami, potrafi wypowiadać się na bardziej abstrakcyjne tematy, potrafi podtrzymać rozmowę lub dyskusję, relacjonuje pisemnie własne przeżycia, doświadczenia, uczucia i reakcje w prostym spójnym tekście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czeń zmienia formę przekazu ustnego lub pisemnego w zakresie opisanym w wymaganiach szczegółowych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zekazuje w języku niemieckim w sposób precyzyjny i spójny informacje zawarte w materiałach wizualnych lub w tekstach mówionych i czytanych, prowadzi notatki dotyczące kluczowych tez wypowiedzi, parafrazuje teksty, zachowując ich logiczny porządek, potrafi zestawiać fragmenty informacji pochodzących z różnych źródeł i streszczać je innym w uproszczony sposób;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rdzo dobr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etaPro-Norm" w:ascii="Palatino Linotype" w:hAnsi="Palatino Linotype"/>
                <w:sz w:val="20"/>
                <w:szCs w:val="20"/>
              </w:rPr>
              <w:t xml:space="preserve">bardzo dobrze opanował materiał nauczania, popełnia nieliczne błędy </w:t>
              <w:br/>
              <w:t xml:space="preserve">językowe, nie ma to jednak wpływu na zrozumienie jego wypowiedzi, z powodzeniem wykorzystuje nabyte kompetencje komunikacyjne </w:t>
              <w:br/>
              <w:t>w praktyce, pracuje w sposób staranny, systematyczny, jest aktywny i samodzielny, zadania wykonuje w sposób kreatywny, często jest inicjatorem działań, uczestniczy w pozaszkolnych formach aktywności, odpowiedzialny, podejmuje próby rozwiązywania problemów, itp.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wobodnie posługuje się podstawowym zasobem środków językowych, opisanych w  podstawie programowej III.2 i III.2.0, czyli na poziomie A2/A2+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możliwiającym realizację pozostałych wymagań ogólnych i szczegółowych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ozumie wypowiedzi ustne artykułowane w standardowej odmianie języka oraz proste wypowiedzi pisemne, na ogół bezbłędnie określa główną myśl wypowiedzi, intencje nadawcy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utora tekstu, kontekst wypowiedzi, znajduje w tekście określone informacje, </w:t>
            </w:r>
            <w:r>
              <w:rPr>
                <w:rFonts w:cs="Palatino Linotype" w:ascii="Palatino Linotype" w:hAnsi="Palatino Linotype"/>
                <w:strike/>
                <w:color w:val="FF0000"/>
                <w:sz w:val="20"/>
                <w:szCs w:val="20"/>
              </w:rPr>
              <w:t>układa informacje w określonym porządku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rozróżnia formalny i nieformalny styl wypowiedzi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amodzielnie tworzy proste, w miarę płynne, spójne i logiczne wypowiedzi ustne oraz proste, spójne i logiczne wypowiedzi pisemne w zakresie opisanym w wymaganiach szczegółowych; dość płynnie wypowiada się na tematy dotyczące jego własnego obszaru zainteresowań, argumentuje w sposób pozwalający zrozumieć jego wypowiedzi, tworzy jasne, szczegółowe opisy, potrafi stworzyć zwięzłe opowiadanie, podsumowywać i wyrażać własną opinię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czestniczy w rozmowie i w typowych sytuacjach reaguje w sposób zrozumiały adekwatnie do sytuacji komunikacyjnej, ustnie lub pisemnie w zakresie opisanym w wymaganiach szczegółowych; potrafi radzić sobie bez większego wysiłku z prostą rutynową wymianą zdań, dość swobodnie prowadzić rozmowę na typowe tematy związane z własnymi zainteresowaniami, potrafi podtrzymać rozmowę lub dyskusję, relacjonuje pisemnie własne przeżycia, doświadczenia, uczucia i reakcje w prostym spójnym tekście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mienia formę przekazu ustnego lub pisemnego w zakresie opisanym w wymaganiach szczegółowych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ekazuje w języku niemieckim w sposób dość precyzyjny i spójny informacje zawarte w materiałach wizualnych lub w tekstach mówionych i czytanych, prowadzi notatki dotyczące kluczowych tez wypowiedz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trafi zestawiać fragmenty informacji pochodzących z różnych źródeł i w sposób uproszczony streszczać je innym;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ob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etaPro-Norm" w:ascii="Palatino Linotype" w:hAnsi="Palatino Linotype"/>
                <w:sz w:val="20"/>
                <w:szCs w:val="20"/>
              </w:rPr>
              <w:t xml:space="preserve">dobrze opanował materiał nauczania, popełnia dość często błędy </w:t>
              <w:br/>
              <w:t xml:space="preserve">językowe, nie ma to jednak wpływu na zrozumienie jego wypowiedzi, na ogół z powodzeniem wykorzystuje nabyte kompetencje komunikacyjne </w:t>
              <w:br/>
              <w:t>w praktyce, pracuje w sposób staranny, systematyczny, niekiedy jest inicjatorem działań, niekiedy uczestniczy w pozaszkolnych formach aktywności, odpowiedzialny, podejmuje próby rozwiązywania problemów, jego prace na ogół są odtwórcze, itp.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 ogół poprawnie posługuje się podstawowym zasobem środków językowych, opisanych w  podstawie programowej III.2 i III.2.0 i wykorzystuje je do realizacji pozostałych wymagań ogólnych i szczegółowych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ozumie w przeważającej mierze wypowiedzi ustne artykułowane w standardowej odmianie języka oraz proste wypowiedzi pisemne, w przeważającej mierze poprawnie określa główną myśl wypowiedzi, intencje nadawcy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utora tekstu, kontekst wypowiedzi, znajduje w tekście określone informacje, </w:t>
            </w:r>
            <w:r>
              <w:rPr>
                <w:rFonts w:cs="Palatino Linotype" w:ascii="Palatino Linotype" w:hAnsi="Palatino Linotype"/>
                <w:strike/>
                <w:color w:val="FF0000"/>
                <w:sz w:val="20"/>
                <w:szCs w:val="20"/>
              </w:rPr>
              <w:t>układa informacje w określonym porządku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rozróżnia formalny i nieformalny styl wypowiedzi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worzy proste, w miarę płynne, spójne i logiczne wypowiedzi ustne oraz proste, spójne i logiczne wypowiedzi pisemne w zakresie opisanym w wymaganiach szczegółowych; potrafi prezentować proste opisy w formie krótkiego ciągu prostych zwrotów i zdań, tworzy wypowiedzi o wyuczonej wcześniej treści, na ogół zrozumiałe dla słuchaczy, potrafi pisać krótkie teksty według standardowo przyjętego schematu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czestniczy w rozmowie i w typowych sytuacjach reaguje w sposób na ogół zrozumiały adekwatnie do sytuacji komunikacyjnej, ustnie lub pisemnie w zakresie opisanym w wymaganiach szczegółowych; potrafi radzić sobie z prostą rutynową wymianą zdań, prowadzić rozmowę na typowe tematy związane z własnymi zainteresowaniami, potrafi podtrzymać rozmowę, relacjonuje pisemnie własne przeżycia, doświadczenia, uczucia i reakcje w prostym spójnym tekście według standardowo przyjętego schematu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mienia formę przekazu ustnego lub pisemnego w zakresie opisanym w wymaganiach szczegółowych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zekazuje w języku niemieckim informacje zawarte w materiałach wizualnych lub w tekstach mówionych i czytanych, potrafi wybierać najważniejsze informacje, wyszukiwać słowa klucze i odtwarzać je w ramach dość ograniczonego zasoby środków językowych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osta-tecz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etaPro-Norm" w:ascii="Palatino Linotype" w:hAnsi="Palatino Linotype"/>
                <w:sz w:val="20"/>
                <w:szCs w:val="20"/>
              </w:rPr>
              <w:t xml:space="preserve">materiał nauczania opanował tylko częściowo, często popełnia błędy </w:t>
              <w:br/>
              <w:t xml:space="preserve">językowe, które utrudniają zrozumienie jego wypowiedzi, rzadko wykorzystuje nabyte kompetencje komunikacyjne </w:t>
              <w:br/>
              <w:t>w praktyce, pracuje mało systematycznie,  jest mało aktywny, rzadko uczestniczy w pozaszkolnych formach aktywności, prawie nie wykazuje inicjatywy, jego prace są odtwórcze, na ogół poprawnie wykonuje zadania o elementarnym stopniu trudności, itp.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 sposób dość ograniczony posługuje się podstawowym zasobem środków językowych, opisanych w  podstawie programowej III.2 i III.2.0, co znacząco utrudnia realizację pozostałych wymagań ogólnych i szczegółowych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ozumie połowicznie wypowiedzi ustne artykułowane w standardowej odmianie języka oraz proste wypowiedzi pisemne, określa główną myśl wypowiedzi, intencje nadawcy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utora tekstu, kontekst wypowiedzi, znajduje w tekście określone informacje, </w:t>
            </w:r>
            <w:r>
              <w:rPr>
                <w:rFonts w:cs="Palatino Linotype" w:ascii="Palatino Linotype" w:hAnsi="Palatino Linotype"/>
                <w:strike/>
                <w:color w:val="FF0000"/>
                <w:sz w:val="20"/>
                <w:szCs w:val="20"/>
              </w:rPr>
              <w:t>układa informacje w określonym porządku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rozróżnia formalny i nieformalny styl wypowiedzi, choć popełnia przy tym dużo błędó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worzy bardzo proste, częściowo spójne i logiczne wypowiedzi ustne oraz bardzo proste, częściowo spójne i logiczne wypowiedzi pisemne w zakresie opisanym w wymaganiach szczegółowych; potrafi prezentować bardzo proste opisy w formie krótkiego ciągu prostych zwrotów i zdań, tworzy wypowiedzi o wyuczonej wcześniej treści, które ze względu na błędy językowe mogą być tylko częściowo zrozumiałe dla słuchaczy, potrafi pisać bardzo krótkie i proste teksty według standardowo przyjętego schematu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tara się uczestniczyć w rozmowie, w typowych sytuacjach reaguje ustnie lub pisemnie w sposób nie zawsze zrozumiały i adekwatny do sytuacji komunikacyjnej, w zakresie opisanym w wymaganiach szczegółowych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 pewnym wysiłkiem radzi sobie z prostą rutynową wymianą zdań, czy prowadzeniem rozmowy na typowe tematy związane z własnymi zainteresowaniami, relacjonuje pisemnie własne przeżycia, doświadczenia, uczucia i reakcje w bardzo prostym, krótkim, częściowo spójnym tekście według standardowo przyjętego schematu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mienia formę przekazu ustnego lub pisemnego w zakresie opisanym w wymaganiach szczegółowych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zekazuje w języku niemieckim informacje zawarte w materiałach wizualnych lub w tekstach mówionych i czytanych, ma jednak trudności z wyszukiwaniem najważniejszych informacji, słów kluczy, informacje odtwarza w ramach bardzo ograniczonego zasobu środków językowych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opusz-czając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MetaPro-Norm"/>
                <w:sz w:val="20"/>
                <w:szCs w:val="20"/>
              </w:rPr>
            </w:pPr>
            <w:r>
              <w:rPr>
                <w:rFonts w:cs="MetaPro-Norm" w:ascii="Palatino Linotype" w:hAnsi="Palatino Linotype"/>
                <w:sz w:val="20"/>
                <w:szCs w:val="20"/>
              </w:rPr>
              <w:t xml:space="preserve">materiał nauczania opanował wybiórczo, popełnia bardzo często błędy językowe, które utrudniają lub uniemożliwiają zrozumienie jego wypowiedzi, rzadko wykorzystuje nabyte kompetencje komunikacyjne </w:t>
              <w:br/>
              <w:t>w praktyce, na lekcjach nie wykazuje się aktywnością, pracuje mało systematycznie,  jego prace są mało staranne, zaś wypowiedzi bardzo krótkie, proste i odtwórcze, wykonuje częściowo poprawnie zadania o elementarnym stopniu trudności, itp.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sługuje się bardzo ograniczonym zasobem środków językowych, opisanych w  podstawie programowej III.2 i III.2.0, co czasem uniemożliwia realizację pozostałych wymagań ogólnych i szczegółowych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 trudności z rozumieniem wypowiedzi ustnych artykułowanych w standardowej odmianie języka oraz prostych wypowiedzi pisemne, zdarza mu się trafnie określić główną myśl wypowiedzi, intencje nadawcy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utora tekstu, kontekst wypowiedzi, znaleźć w tekście określone informacje, choć trudno ocenić, czy poprawne wypowiedzi wynikają ze zrozumienia tekstu, czy są raczej przypadkowym wyborem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trafi pisać proste pojedyncze wyrażenia i zdania oraz formułować bardzo proste, odtwórcze wypowiedzi ustne w zakresie opisanym w wymaganiach szczegółowych, które ze względu na występujące błędy językowe mogą być tylko częściowo zrozumiałe dla słuchaczy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w typowych sytuacjach reaguje ustnie lub pisemnie w sposób często niezrozumiały i nie zawsze adekwatny do sytuacji komunikacyjnej, w zakresie opisanym w wymaganiach szczegółowych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z trudem radzi sobie z prostą rutynową wymianą zdań, relacjonuje pisemnie własne reakcje w bardzo prostym i krótkim, tekście według standardowo przyjętego schematu, ale </w:t>
            </w:r>
            <w:r>
              <w:rPr>
                <w:rFonts w:cs="MetaPro-Norm" w:ascii="Palatino Linotype" w:hAnsi="Palatino Linotype"/>
                <w:sz w:val="20"/>
                <w:szCs w:val="20"/>
              </w:rPr>
              <w:t>błędy językowe częto utrudniają lub uniemożliwiają zrozumienie jego wypowiedzi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mienia formę przekazu ustnego lub pisemnego w zakresie opisanym w wymaganiach szczegółowych często w sposób uniemożliwiający zrozumienie wypowiedzi lub nieodpowiadający tekstowi wyjściowemu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 wyraźne trudności z wyszukiwaniem słów kluczy, informacje odtwarza w ramach bardzo ograniczonego zasobu środków językowych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edosta-teczn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teriał nauczania opanował w stopniu niedostatecznym, liczne błędy językowe uniemożliwiają zrozumienie wypowiedzi, na ogół nie podejmuje prób komunikowania się w języku niemieckim, nie potrafi rozwiązać zadań o elementarnym stopniu trudności - nawet z pomocą nauczyciela, nie wykazuje się aktywnością, często odmawia współpracy na lekcji, it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ie opanował podstawowego zasobu środków językowych, opisanych w  podstawie programowej III.2 i III.2.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możliwiającym realizację pozostałych wymagań ogólnych i szczegółowych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e rozumie wypowiedzi ustnych w standardowej odmianie języka, nie reaguje na polecenia, nie jest w stanie określić głównej myśli wypowiedzi, intencji nadawc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utora tekstu, kontekstu wypowiedzi, ani znaleźć w tekście określonych informacji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e potrafi samodzielnie zapisać nawet pojedynczych wyrażeń i zdań,  nie jest w stanie sformułować prostych i odtwórczych wypowiedzi ustnych w zakresie opisanym w wymaganiach szczegółowych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ie reaguje ustnie ani pisemnie w typowych sytuacjach komunikacyjnych, nawet tych  o elementarnym stopniu trudności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e potrafi zmienić formy przekazu ustnego lub pisemnego w zakresie opisanym w wymaganiach szczegółowych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e jest w stanie odtworzyć informacji nawet w ramach bardzo ograniczonego zasobu środków językowyc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ind w:firstLine="708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160"/>
        <w:ind w:firstLine="708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sz w:val="24"/>
        <w:szCs w:val="24"/>
      </w:rPr>
    </w:pPr>
    <w:r>
      <w:rPr>
        <w:rFonts w:cs="Georgia" w:ascii="Georgia" w:hAnsi="Georgia"/>
        <w:sz w:val="24"/>
        <w:szCs w:val="24"/>
      </w:rPr>
      <w:t>WYMAGANIA NA OCENY</w:t>
    </w:r>
  </w:p>
  <w:p>
    <w:pPr>
      <w:pStyle w:val="Header"/>
      <w:jc w:val="center"/>
      <w:rPr>
        <w:rFonts w:ascii="Georgia" w:hAnsi="Georgia" w:cs="Georgia"/>
      </w:rPr>
    </w:pPr>
    <w:r>
      <w:rPr>
        <w:rFonts w:cs="Georgia" w:ascii="Georgia" w:hAnsi="Georgia"/>
      </w:rPr>
    </w:r>
  </w:p>
  <w:p>
    <w:pPr>
      <w:pStyle w:val="Header"/>
      <w:jc w:val="center"/>
      <w:rPr>
        <w:rFonts w:ascii="Georgia" w:hAnsi="Georgia" w:cs="Georgia"/>
      </w:rPr>
    </w:pPr>
    <w:r>
      <w:rPr>
        <w:rFonts w:cs="Georgia" w:ascii="Georgia" w:hAnsi="Georgia"/>
      </w:rPr>
      <w:t>DRACO - MACHBAR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eastAsia="zh-CN"/>
    </w:rPr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bidi="zxx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Calibri" w:hAnsi="Calibri" w:eastAsia="Calibri" w:cs="Times New Roman"/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02:00Z</dcterms:created>
  <dc:creator>Monika Janicka</dc:creator>
  <dc:description/>
  <cp:keywords/>
  <dc:language>en-US</dc:language>
  <cp:lastModifiedBy>Jagoda Bieś</cp:lastModifiedBy>
  <cp:lastPrinted>2024-09-11T12:02:00Z</cp:lastPrinted>
  <dcterms:modified xsi:type="dcterms:W3CDTF">2024-09-11T10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