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096000" cy="8686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8686800"/>
                          <a:chOff x="0" y="0"/>
                          <a:chExt cx="609588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88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0" y="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RR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25748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 PATINA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 BALONCES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25748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AIL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754380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QUI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754380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R DE EXCURS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628668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A NAT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628668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ER LA TE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502920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 CICLIS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502920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IAJ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51460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A EQUIT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51460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AS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377208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 MOTOCICLIS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377208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CIN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pt;height:684pt" coordorigin="0,0" coordsize="9600,13680">
                <v:rect id="shape_0" stroked="f" o:allowincell="f" style="position:absolute;left:0;top:0;width:959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9;top: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RR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98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 PATINA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9;top: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 BALONCES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;top:198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AIL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188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QUI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;top:1188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R DE EXCURS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990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A NAT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;top:990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ER LA TE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792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 CICLISM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;top:792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IAJ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96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A EQUIT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;top:396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ASE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594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 MOTOCICLISM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;top:594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CIN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Material fotocopiable 14</w:t>
      <w:tab/>
      <w:tab/>
      <w:t>Descubre 1</w:t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7:28:00Z</dcterms:created>
  <dc:creator>kpalonka</dc:creator>
  <dc:description/>
  <cp:keywords/>
  <dc:language>en-US</dc:language>
  <cp:lastModifiedBy>Katarzyna Palonka</cp:lastModifiedBy>
  <dcterms:modified xsi:type="dcterms:W3CDTF">2020-02-06T17:28:00Z</dcterms:modified>
  <cp:revision>2</cp:revision>
  <dc:subject/>
  <dc:title> </dc:title>
</cp:coreProperties>
</file>