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96000" cy="8343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8344080"/>
                          <a:chOff x="0" y="0"/>
                          <a:chExt cx="6095880" cy="834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58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79132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F4B083"/>
                                  <w:lang w:val="es-ES" w:bidi="ar-SA"/>
                                </w:rPr>
                                <w:t>PARA HACER PROPUEST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¿Qué te parece si...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¿Qué tal si...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¿Y si...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¿Por qué no...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i quieres / te gusta ......, podemos 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314880"/>
                            <a:ext cx="579060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F4B083"/>
                                  <w:lang w:val="es-ES" w:bidi="ar-SA"/>
                                </w:rPr>
                                <w:t>PARA ACEPTAR PROPUEST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e parece bien / mal / genial / estupend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 acuerd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Val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pt;height:657pt" coordorigin="0,0" coordsize="9600,13140">
                <v:rect id="shape_0" stroked="f" o:allowincell="f" style="position:absolute;left:0;top:0;width:9599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0;width:9119;height:4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F4B083"/>
                            <w:lang w:val="es-ES" w:bidi="ar-SA"/>
                          </w:rPr>
                          <w:t>PARA HACER PROPUEST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¿Qué te parece si...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¿Qué tal si...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¿Y si...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¿Por qué no...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i quieres / te gusta ......, podemos 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5220;width:9118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F4B083"/>
                            <w:lang w:val="es-ES" w:bidi="ar-SA"/>
                          </w:rPr>
                          <w:t>PARA ACEPTAR PROPUESTA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e parece bien / mal / genial / estupendo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 acuerdo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Val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6276975</wp:posOffset>
                </wp:positionV>
                <wp:extent cx="5808980" cy="2876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98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52"/>
                                <w:szCs w:val="5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2"/>
                                <w:szCs w:val="52"/>
                                <w:lang w:val="es-ES"/>
                              </w:rPr>
                              <w:t>PARA RECHAZAR PROPUESTA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>Lo siento, pero 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>No puedo, porque 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>No me va bie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>Prefiero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4pt;height:226.5pt;mso-wrap-distance-left:9.05pt;mso-wrap-distance-right:9.05pt;mso-wrap-distance-top:0pt;mso-wrap-distance-bottom:0pt;margin-top:494.2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52"/>
                          <w:szCs w:val="52"/>
                          <w:lang w:val="es-ES"/>
                        </w:rPr>
                      </w:pPr>
                      <w:r>
                        <w:rPr>
                          <w:b/>
                          <w:color w:val="FF0000"/>
                          <w:sz w:val="52"/>
                          <w:szCs w:val="52"/>
                          <w:lang w:val="es-ES"/>
                        </w:rPr>
                        <w:t>PARA RECHAZAR PROPUESTA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FF0000"/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  <w:szCs w:val="44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sz w:val="44"/>
                          <w:szCs w:val="44"/>
                          <w:lang w:val="es-ES"/>
                        </w:rPr>
                        <w:t>Lo siento, pero 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sz w:val="44"/>
                          <w:szCs w:val="44"/>
                          <w:lang w:val="es-ES"/>
                        </w:rPr>
                        <w:t>No puedo, porque 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sz w:val="44"/>
                          <w:szCs w:val="44"/>
                          <w:lang w:val="es-ES"/>
                        </w:rPr>
                        <w:t>No me va bien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sz w:val="44"/>
                          <w:szCs w:val="44"/>
                          <w:lang w:val="es-ES"/>
                        </w:rPr>
                        <w:t>Prefiero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259" w:right="567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proyectable 10</w:t>
      <w:tab/>
      <w:tab/>
      <w:t>Descubre 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7:54:00Z</dcterms:created>
  <dc:creator>kpalonka</dc:creator>
  <dc:description/>
  <cp:keywords/>
  <dc:language>en-US</dc:language>
  <cp:lastModifiedBy>Katarzyna Palonka</cp:lastModifiedBy>
  <dcterms:modified xsi:type="dcterms:W3CDTF">2020-02-06T17:54:00Z</dcterms:modified>
  <cp:revision>2</cp:revision>
  <dc:subject/>
  <dc:title>  </dc:title>
</cp:coreProperties>
</file>