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80"/>
          <w:szCs w:val="80"/>
          <w:lang w:val="es-ES"/>
        </w:rPr>
      </w:pPr>
      <w:r>
        <w:rPr>
          <w:rFonts w:cs="Palatino Linotype" w:ascii="Palatino Linotype" w:hAnsi="Palatino Linotype"/>
          <w:b/>
          <w:sz w:val="80"/>
          <w:szCs w:val="80"/>
          <w:lang w:val="es-ES"/>
        </w:rPr>
        <w:t>¿QUÉ TIEMPO HACE?</w:t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44"/>
          <w:szCs w:val="44"/>
          <w:lang w:val="es-ES"/>
        </w:rPr>
      </w:pPr>
      <w:r>
        <w:rPr>
          <w:rFonts w:cs="Palatino Linotype" w:ascii="Palatino Linotype" w:hAnsi="Palatino Linotype"/>
          <w:b/>
          <w:sz w:val="44"/>
          <w:szCs w:val="44"/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72335</wp:posOffset>
                </wp:positionV>
                <wp:extent cx="22860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IEB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0pt;margin-top:171.05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IEBLA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5400</wp:posOffset>
                </wp:positionH>
                <wp:positionV relativeFrom="paragraph">
                  <wp:posOffset>686435</wp:posOffset>
                </wp:positionV>
                <wp:extent cx="2286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(MUCHO) S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02pt;margin-top:54.05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(MUCHO) SOL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26670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028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(MUCHO) V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86pt;margin-top:0.05pt;width:20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(MUCHO) VIENTO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00</wp:posOffset>
                </wp:positionH>
                <wp:positionV relativeFrom="paragraph">
                  <wp:posOffset>1372235</wp:posOffset>
                </wp:positionV>
                <wp:extent cx="25908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UCHO) CAL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10pt;margin-top:108.05pt;width:20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(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MUCHO) CALOR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3200</wp:posOffset>
                </wp:positionH>
                <wp:positionV relativeFrom="paragraph">
                  <wp:posOffset>3201035</wp:posOffset>
                </wp:positionV>
                <wp:extent cx="2970530" cy="13722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360" cy="137232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Palatino Linotype" w:hAnsi="Palatino Linotype" w:eastAsia="Times New Roman" w:cs="Palatino Linotype"/>
                                <w:color w:val="auto"/>
                                <w:lang w:val="es-ES" w:bidi="ar-SA"/>
                              </w:rPr>
                              <w:t>H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516pt;margin-top:252.05pt;width:233.85pt;height:10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Palatino Linotype" w:hAnsi="Palatino Linotype" w:eastAsia="Times New Roman" w:cs="Palatino Linotype"/>
                          <w:color w:val="auto"/>
                          <w:lang w:val="es-ES" w:bidi="ar-SA"/>
                        </w:rPr>
                        <w:t>HAY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3543935</wp:posOffset>
                </wp:positionV>
                <wp:extent cx="2285365" cy="914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9144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RELÁMPAG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72pt;margin-top:279.05pt;width:179.9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RELÁMPAG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3201035</wp:posOffset>
                </wp:positionV>
                <wp:extent cx="2285365" cy="914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9144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UB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10pt;margin-top:252.05pt;width:179.9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UBES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2629535</wp:posOffset>
                </wp:positionV>
                <wp:extent cx="228473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560" cy="9144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432pt;margin-top:207.05pt;width:179.8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OL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771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772080"/>
                          <a:chOff x="0" y="0"/>
                          <a:chExt cx="594288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2971080" cy="13708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HA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0"/>
                            <a:ext cx="2285280" cy="912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UEN  TIEMP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57840"/>
                            <a:ext cx="2285280" cy="914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AL TIEMP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057400"/>
                            <a:ext cx="2285280" cy="9129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CO IR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2857680"/>
                            <a:ext cx="2286000" cy="9144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ORMEN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5520" y="2629440"/>
                            <a:ext cx="2285280" cy="9144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UEN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685080"/>
                            <a:ext cx="2286000" cy="914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MUCHO) FRÍ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97pt" coordorigin="0,0" coordsize="9359,5940">
                <v:rect id="shape_0" stroked="f" o:allowincell="f" style="position:absolute;left:0;top:0;width:9358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0;top:539;width:4678;height:21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HACE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760;top:0;width:3598;height:1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UEN  TIEMPO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5760;top:1981;width:359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AL TIEMPO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#ff99cc" stroked="t" o:allowincell="f" style="position:absolute;left:3239;top:3240;width:3598;height:1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RCO IRIS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1319;top:4500;width:359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ORMENTA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5631;top:4141;width:359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RUENOS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yellow" stroked="t" o:allowincell="f" style="position:absolute;left:3599;top:1079;width:359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MUCHO) FRÍO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80"/>
          <w:szCs w:val="80"/>
          <w:lang w:val="es-ES" w:eastAsia="en-US"/>
        </w:rPr>
      </w:pPr>
      <w:r>
        <w:rPr>
          <w:rFonts w:cs="Palatino Linotype" w:ascii="Palatino Linotype" w:hAnsi="Palatino Linotype"/>
          <w:b/>
          <w:sz w:val="80"/>
          <w:szCs w:val="8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3670</wp:posOffset>
                </wp:positionV>
                <wp:extent cx="2971800" cy="13773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736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Palatino Linotype" w:hAnsi="Palatino Linotype" w:eastAsia="Times New Roman" w:cs="Palatino Linotype"/>
                                <w:color w:val="auto"/>
                                <w:lang w:val="es-ES" w:bidi="ar-SA"/>
                              </w:rPr>
                              <w:t>EST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08pt;margin-top:12.1pt;width:233.95pt;height:10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Palatino Linotype" w:hAnsi="Palatino Linotype" w:eastAsia="Times New Roman" w:cs="Palatino Linotype"/>
                          <w:color w:val="auto"/>
                          <w:lang w:val="es-ES" w:bidi="ar-SA"/>
                        </w:rPr>
                        <w:t>ESTÁ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39370</wp:posOffset>
                </wp:positionV>
                <wp:extent cx="22860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UBL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42pt;margin-top:3.1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UBLADO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2420" w:leader="none"/>
        </w:tabs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22860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OLE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06pt;margin-top:11.6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OLEADO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8</w:t>
      <w:tab/>
      <w:tab/>
      <w:tab/>
      <w:tab/>
      <w:tab/>
      <w:tab/>
      <w:tab/>
      <w:tab/>
      <w:t>Descubr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2:00:00Z</dcterms:created>
  <dc:creator>kpalonka</dc:creator>
  <dc:description/>
  <dc:language>en-US</dc:language>
  <cp:lastModifiedBy>Admin</cp:lastModifiedBy>
  <dcterms:modified xsi:type="dcterms:W3CDTF">2020-01-09T22:00:00Z</dcterms:modified>
  <cp:revision>2</cp:revision>
  <dc:subject/>
  <dc:title>¿QUÉ TIEMPO HACE</dc:title>
</cp:coreProperties>
</file>