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XISTA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UTBOLISTA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SISTENTE DE VUEL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NTISTA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RIODISTA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ILOT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OLICÍA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NTANTE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UDIANTE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INTOR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JUEZ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CTOR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IRECTOR DE CINE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NDUCTOR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ETERINARI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QUITECT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IENTÍFIC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FERMER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MARERO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</w:t>
      </w:r>
    </w:p>
    <w:p>
      <w:pPr>
        <w:pStyle w:val="Normal"/>
        <w:spacing w:lineRule="auto" w:line="48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ECRETARIA</w: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- ¿A qué me dedico?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30:00Z</dcterms:created>
  <dc:creator>kpalonka</dc:creator>
  <dc:description/>
  <cp:keywords/>
  <dc:language>en-US</dc:language>
  <cp:lastModifiedBy>Katarzyna Palonka</cp:lastModifiedBy>
  <cp:lastPrinted>2019-08-21T16:29:00Z</cp:lastPrinted>
  <dcterms:modified xsi:type="dcterms:W3CDTF">2019-08-21T14:30:00Z</dcterms:modified>
  <cp:revision>2</cp:revision>
  <dc:subject/>
  <dc:title>TAXISTA</dc:title>
</cp:coreProperties>
</file>