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842"/>
        <w:gridCol w:w="2268"/>
        <w:gridCol w:w="2127"/>
        <w:gridCol w:w="1701"/>
        <w:gridCol w:w="1701"/>
        <w:gridCol w:w="113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55" w:hanging="18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50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08" w:hanging="180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/>
              <w:t>ELEMENTY WIEDZY O KRAJACH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MÓDULO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LECCIÓN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abeza, hombro, rodilla y pie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zęści ciał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dokonać opisu fizycz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nazwać podstawowe części ci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przymiotniki opisujące wygl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opisu fiz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Don Quijote i Sancho Pa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infanta Margar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 wygląd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dokonać opisu fizycz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nazwać podstawowe części ci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przymiotniki opisujące wygl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opisu fiz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>
                <w:i/>
              </w:rPr>
              <w:t>Las Meninas</w:t>
            </w:r>
            <w:r>
              <w:rPr/>
              <w:t xml:space="preserve"> według hiszpańskich mala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3-4/ s. 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ida saluda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rowy tryb życ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zwyczajach </w:t>
              <w:br/>
              <w:t>i stylu ży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ktywność fiz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</w:rPr>
              <w:t>decir</w:t>
            </w:r>
            <w:r>
              <w:rPr/>
              <w:t xml:space="preserve">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8-10/ s. 1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5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Mente sana en cuerpo sano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 zdrowym ciele, zdrowy du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>oceni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zwyczajach </w:t>
              <w:br/>
              <w:t>i stylu ży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ktywność fiz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imki, przymiotniki i przysłówki pytaj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eryfrazy wyrażające konieczność powinność: </w:t>
            </w:r>
            <w:r>
              <w:rPr>
                <w:i/>
              </w:rPr>
              <w:t>deber, tener que, hay que</w:t>
            </w:r>
            <w:r>
              <w:rPr/>
              <w:t xml:space="preserve"> + bezokolicz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używanie do wyrażania opinii </w:t>
              <w:br/>
              <w:t xml:space="preserve">i oceniania: </w:t>
            </w:r>
            <w:r>
              <w:rPr>
                <w:i/>
              </w:rPr>
              <w:t>creo que es…, me parece que es…</w:t>
            </w:r>
            <w:r>
              <w:rPr/>
              <w:t xml:space="preserve"> + przymiotnik + bezokolicz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óżnice pomiędzy </w:t>
            </w:r>
            <w:r>
              <w:rPr>
                <w:i/>
              </w:rPr>
              <w:t>ser</w:t>
            </w:r>
            <w:r>
              <w:rPr/>
              <w:t xml:space="preserve"> i </w:t>
            </w:r>
            <w:r>
              <w:rPr>
                <w:i/>
              </w:rPr>
              <w:t>estar</w:t>
            </w:r>
            <w:r>
              <w:rPr/>
              <w:t xml:space="preserve">: </w:t>
            </w:r>
            <w:r>
              <w:rPr>
                <w:i/>
              </w:rPr>
              <w:t>es bueno/malo, está bien/m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6-11/ s. 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siesta-un hábito saludabl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sta-zdrowy zwyczaj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orządk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ktywność fiz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w</w:t>
            </w:r>
            <w:r>
              <w:rPr>
                <w:lang w:val="es-ES"/>
              </w:rPr>
              <w:t>yrażenia porządkujące wypowiedź (</w:t>
            </w:r>
            <w:r>
              <w:rPr>
                <w:i/>
                <w:lang w:val="es-ES"/>
              </w:rPr>
              <w:t>y/e, o/u, pero, sin embargo, aunque, además, porque, por eso, si</w:t>
            </w:r>
            <w:r>
              <w:rPr>
                <w:lang w:val="es-E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siesta</w:t>
            </w:r>
            <w:r>
              <w:rPr/>
              <w:t>: zdrowy zwyczaj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2-16/ s. 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fotocopiable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owiada o czynnościach </w:t>
              <w:br/>
              <w:t xml:space="preserve">i doświadczeniach (IV.2), przedstawia fakty z teraźniejszości (IV.3), wyraża i uzasadnia swoje opinie (IV.6); tworzy proste wypowiedzi pisemne: opisuje ludzi (V.1), opowiada </w:t>
              <w:br/>
              <w:t>o czynnościach i doświadczeniach (V.2), przedstawia fakty z teraźniejszości (V.3), wyraża i uzasadnia swoje opinie (V.6); reaguje ustnie: wyraża swoje opinie, pyta o opinie, zgadza się lub nie zgadza się z opiniami innych osób (VI.4), prosi o radę i udziela rady (VI.9), stosuje zwroty i formy grzecznościowe (VI.14); reaguje w formie tekstu: wyraża swoje opinie (VII.4), prosi o radę i udziela rady (VII.9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owiada o czynnościach </w:t>
              <w:br/>
              <w:t xml:space="preserve">i doświadczeniach (IV.2), przedstawia fakty z teraźniejszości (IV.3), wyraża i uzasadnia swoje opinie (IV.6); tworzy proste wypowiedzi pisemne: opisuje ludzi (V.1), opowiada </w:t>
              <w:br/>
              <w:t>o czynnościach i doświadczeniach (V.2), przedstawia fakty z teraźniejszości (V.3), wyraża i uzasadnia swoje opinie (V.6); reaguje ustnie: wyraża swoje opinie, pyta o opinie, zgadza się lub nie zgadza się z opiniami innych osób (VI.4), prosi o radę i udziela rady (VI.9), stosuje zwroty i formy grzecznościowe (VI. 14); reaguje w formie tekstu: wyraża swoje opinie (VII.4), prosi o radę i udziela rady (VII.9), stosuje zwroty i formy grzecznościowe (VII.14); przetwarza tekst ustnie lub pisemnie:  przekazuje w języku obcym nowożytnym informacje zawarte w materiałach wizualnych (np. wykresach,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El mejor amigo del hombre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ajlepszy przyjaciel człowiek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wyrazić posiad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ina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imki dzierżawcz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</w:t>
            </w:r>
            <w:r>
              <w:rPr>
                <w:i/>
              </w:rPr>
              <w:t>gustar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encan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6/ s. 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Ana es tan simpática como María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równ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przymiot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4-5/ s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¿Cómo ere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Jaki jesteś? – opis charakte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wygląd </w:t>
              <w:br/>
              <w:t>i charak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</w:t>
            </w:r>
            <w:r>
              <w:rPr>
                <w:i/>
              </w:rPr>
              <w:t>gustar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encan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6-8/ s. 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0-13/ s. 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¿Sabes jugar al teni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ainteresowania i umiejętn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firstLine="108"/>
              <w:rPr/>
            </w:pPr>
            <w:r>
              <w:rPr/>
              <w:t xml:space="preserve">mówić </w:t>
              <w:br/>
              <w:t>o zainteresowaniach i umiejętnośc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instrumenty muz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</w:rPr>
              <w:t>saber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Yo soy Arie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naki Zodiak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charak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echy charakter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naki Zodi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orosk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17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/ s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¿Cómo estás?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Jak się czujesz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stany fizyczne </w:t>
              <w:br/>
              <w:t>i psych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echy charakteru </w:t>
              <w:br/>
              <w:t>i samopoczu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es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5-18/ s. 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, świat przyrody (I.13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znajduje w tekście określone informacje (III.4), rozróżnia formalny i nieformalny styl wypowiedzi (III.6); tworzy proste wypowiedzi ustne: opisuje ludzi, zwierzęta i przedmioty (IV.1), przedstawia fakty </w:t>
              <w:br/>
              <w:t>z teraźniejszości (IV.3), wyraża uczucia i emocje (IV.7); tworzy proste wypowiedzi pisemne: opisuje ludzi (V.1), przedstawia fakty z teraźniejszości (V.3), wyraża uczucia i emocje (V.7); reaguje ustnie: przedstawia siebie i inne osoby (VI.1), wyraża uczucia i emocje (np. radość, smutek) (VI.13); reaguje w formie tekstu: przedstawia siebie i inne osoby (VII.1), wyraża uczucia i emocje (np. radość, smutek)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, świat przyrody (I.13); rozumie proste wypowiedzi ustne: reaguje na polecenia (II.1), określa główną myśl wypowiedzi (II.2), określa intencje nadawcy/autora wypowiedzi (II.3), znajduje w wypowiedzi określone informacje (II.5), rozróżnia formalny i nieformalny styl wypowiedzi (II.7); rozumie proste wypowiedzi pisemne: określa główną myśl tekstu (III.1), znajduje w tekście określone informacje (III.4), rozróżnia formalny i nieformalny styl wypowiedzi (III.6); tworzy proste wypowiedzi ustne: opisuje ludzi, zwierzęta i przedmioty (IV.1), przedstawia fakty </w:t>
              <w:br/>
              <w:t>z teraźniejszości (IV.3), wyraża uczucia i emocje (IV.7); tworzy proste wypowiedzi pisemne: opisuje ludzi (V.1), przedstawia fakty z teraźniejszości (V.3), wyraża uczucia i emocje (V.7); reaguje ustnie: przedstawia siebie i inne osoby (VI.1), wyraża uczucia i emocje (np. radość, smutek, niezadowolenie, zdziwienie, nadzieję, obawę) (VI.13); reaguje w formie tekstu: przedstawia siebie i inne osoby (VII.1), wyraża uczucia i emocje (np. radość, smutek)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te pa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Ci dolega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czasownika </w:t>
            </w:r>
            <w:r>
              <w:rPr>
                <w:i/>
              </w:rPr>
              <w:t>dol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czasownika </w:t>
            </w:r>
            <w:r>
              <w:rPr>
                <w:i/>
              </w:rPr>
              <w:t>estar</w:t>
            </w:r>
            <w:r>
              <w:rPr/>
              <w:t xml:space="preserve"> (opis stanu zdrow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5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 me duelen los dientes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eśli bolą mnie zęby…- daw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czasownika </w:t>
            </w:r>
            <w:r>
              <w:rPr>
                <w:i/>
              </w:rPr>
              <w:t>dol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czasownika </w:t>
            </w:r>
            <w:r>
              <w:rPr>
                <w:i/>
              </w:rPr>
              <w:t>estar</w:t>
            </w:r>
            <w:r>
              <w:rPr/>
              <w:t xml:space="preserve"> (opis stanu zdrowi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czasownika </w:t>
            </w:r>
            <w:r>
              <w:rPr>
                <w:i/>
              </w:rPr>
              <w:t>tener</w:t>
            </w:r>
            <w:r>
              <w:rPr/>
              <w:t xml:space="preserve"> (opis objawów choroby i odczu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 xml:space="preserve">ierwszy okres warunkowy: </w:t>
            </w:r>
            <w:r>
              <w:rPr>
                <w:i/>
                <w:lang w:val="es-ES"/>
              </w:rPr>
              <w:t>Si + presente de indicativo + presente de indicativo/ imper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3-4/ s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 4-5/ s. 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 la consulta de médi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 lekarz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odczucia fizycz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eryfrazy wyrażające konieczność powinność: </w:t>
            </w:r>
            <w:r>
              <w:rPr>
                <w:i/>
              </w:rPr>
              <w:t>deber, tener que</w:t>
            </w:r>
            <w:r>
              <w:rPr/>
              <w:t xml:space="preserve"> + bezokolicznik (2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imek </w:t>
            </w:r>
            <w:r>
              <w:rPr>
                <w:i/>
              </w:rPr>
              <w:t>para</w:t>
            </w:r>
            <w:r>
              <w:rPr/>
              <w:t xml:space="preserve"> (+rzeczownik/bezokoliczni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Imperativo Afirmativo</w:t>
            </w:r>
            <w:r>
              <w:rPr/>
              <w:t xml:space="preserve"> - tryb rozkazujący twierdzący (</w:t>
            </w:r>
            <w:r>
              <w:rPr>
                <w:i/>
              </w:rPr>
              <w:t>tú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Hiszpańska Służba Zdrow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adycyjne </w:t>
              <w:br/>
              <w:t>i alternatywne metody l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5/ s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6-8/ s. 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2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¡Haz ejercicio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!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Imperativo Afirmativo</w:t>
            </w:r>
            <w:r>
              <w:rPr/>
              <w:t xml:space="preserve"> - tryb rozkazujący twierdzący (</w:t>
            </w:r>
            <w:r>
              <w:rPr>
                <w:i/>
              </w:rPr>
              <w:t>tú, vosotros)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dmiana czasowników zwrotnych w trybie rozkazującym (położenie zaimk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adycyjne </w:t>
              <w:br/>
              <w:t>i alternatywne metody l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6-8/ s. 23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8-13/ s. 20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tienes frío...- consej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śli jest Ci zimno...- rad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n-US"/>
              </w:rPr>
              <w:t>pi</w:t>
            </w:r>
            <w:r>
              <w:rPr/>
              <w:t>erwszy o</w:t>
            </w:r>
            <w:r>
              <w:rPr>
                <w:lang w:val="es-ES"/>
              </w:rPr>
              <w:t xml:space="preserve">kres warunkowy: </w:t>
            </w:r>
            <w:r>
              <w:rPr>
                <w:i/>
                <w:lang w:val="es-ES"/>
              </w:rPr>
              <w:t>Si + presente de indicativo, presente de indicativo/ imper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Imperativo Afirmativo</w:t>
            </w:r>
            <w:r>
              <w:rPr/>
              <w:t xml:space="preserve"> - tryb rozkazujący twierdzący (</w:t>
            </w:r>
            <w:r>
              <w:rPr>
                <w:i/>
              </w:rPr>
              <w:t>tú, vosotro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czasownika </w:t>
            </w:r>
            <w:r>
              <w:rPr>
                <w:i/>
              </w:rPr>
              <w:t>tener</w:t>
            </w:r>
            <w:r>
              <w:rPr/>
              <w:t xml:space="preserve"> (opis objawów choroby i odczu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Gali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9-12/ s. 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6/ s. 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9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określa intencja autora/nadawcy wypowiedzi (III.2), znajduje w tekście określone informacje (III.4), rozróżnia formalny i nieformalny styl wypowiedzi (III.6); tworzy proste wypowiedzi ustne: opisuje ludzi, zwierzęta </w:t>
              <w:br/>
              <w:t xml:space="preserve">i przedmioty (IV.1), opowiada o czynnościach, doświadczeniach z teraźnijeszości (IV.2); tworzy proste wypowiedzi pisemne: opisuje ludzi (V.1), opowiada o czynnościach, doświadczeniach z teraźnijeszości (V.2); reaguje ustnie:  nawiązuje kontakty towarzyskie; rozpoczyna, prowadzi i kończy rozmowę; podtrzymuje rozmowę w przypadku trudności w jej przebiegu (np. prosi o wyjaśnienie, powtórzenie, sprecyzowanie; upewnia się, że rozmówca zrozumiał jego wypowiedź) (VI.2), uzyskuje i przekazuje informacje </w:t>
              <w:br/>
              <w:t xml:space="preserve">i wyjaśnienia (VI.3), prosi o radę i udziela rady (VI.9), nakazuje (VI.11); reaguje w formie tekstu: nawiązuje kontakty towarzyskie; rozpoczyna, prowadzi i kończy rozmowę; podtrzymuje rozmowę w przypadku trudności w jej przebiegu (np. prosi o wyjaśnienie, powtórzenie, sprecyzowanie; upewnia się, że rozmówca zrozumiał jego wypowiedź) (VII.2), uzyskuje i przekazuje informacje i wyjaśnienia (VII.3), prosi o radę i udziela rady (VII.9), nakazuje (VII.11); przetwarza tekst ustnie lub pisemnie:  przekazuje w języku obcym nowożytnym informacje zawarte w materiałach wizualnych (np. mapach, symbolach, piktogramach) lub audiowizualnych (np. filmach, reklamach) (VIII.1), przekazuje </w:t>
              <w:br/>
              <w:t>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; rozumie proste wypowiedzi ustne: reaguje na polecenia (II.1), określa główną myśl wypowiedzi (II.2), określa intencje nadawcy/autora wypowiedzi (II.3), znajduje w wypowiedzi określone informacje (II.5), rozróżnia formalny i nieformalny styl wypowiedzi (II.7); rozumie proste wypowiedzi pisemne: określa główną myśl tekstu (III.1), określa intencja autora/nadawcy wypowiedzi (III.2), znajduje w tekście określone informacje (III.4), rozróżnia formalny i nieformalny styl wypowiedzi (III.6); tworzy proste wypowiedzi ustne: opisuje ludzi, zwierzęta </w:t>
              <w:br/>
              <w:t xml:space="preserve">i przedmioty (IV.1), opowiada o czynnościach, doświadczeniach z teraźnijeszości (IV.2); tworzy proste wypowiedzi pisemne: opisuje ludzi (V.1), opowiada o czynnościach, doświadczeniach z teraźnijeszości (V.2); reaguje ustnie:  nawiązuje kontakty towarzyskie; rozpoczyna, prowadzi i kończy rozmowę; podtrzymuje rozmowę w przypadku trudności w jej przebiegu (np. prosi o wyjaśnienie, powtórzenie, sprecyzowanie; upewnia się, że rozmówca zrozumiał jego wypowiedź) (VI.2), uzyskuje i przekazuje informacje </w:t>
              <w:br/>
              <w:t xml:space="preserve">i wyjaśnienia (VI.3), prosi o radę i udziela rady (VI.9), nakazuje (VI.11); reaguje w formie tekstu: nawiązuje kontakty towarzyskie; rozpoczyna, prowadzi i kończy rozmowę; podtrzymuje rozmowę w przypadku trudności w jej przebiegu (np. prosi o wyjaśnienie, powtórzenie, sprecyzowanie; upewnia się, że rozmówca zrozumiał jego wypowiedź) (VII.2), uzyskuje i przekazuje informacje i wyjaśnienia (VII.3), prosi o radę i udziela rady (VII.9), nakazuje (VII.11); przetwarza tekst ustnie lub pisemnie:  przekazuje w języku obcym nowożytnym informacje zawarte w materiałach wizualnych (np. mapach, symbolach, piktogramach) lub audiowizualnych (np. filmach, reklamach) (VIII.1), przekazuje </w:t>
              <w:br/>
              <w:t>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ecidos pero diferen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amen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awdzian wiadomości </w:t>
              <w:br/>
              <w:t>z modu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n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 świat przyrody (I.13); rozumie proste wypowiedzi ustne: znajduje w wypowiedzi określone informacje (II.5); rozumie proste wypowiedzi pisemne: określa główną myśl tekstu (III.1), określa intencja autora/nadawcy wypowiedzi (III.2), znajduje w tekście określone informacje (III.4); tworzy proste wypowiedzi ustne: opisuje ludzi, zwierzęta i przedmioty (IV.1), opowiada </w:t>
              <w:br/>
              <w:t xml:space="preserve">o czynnościach, doświadczeniach z teraźniejszości (IV.2); tworzy proste wypowiedzi pisemne: opisuje ludzi (V.1), opowiada o czynnościach, doświadczeniach z teraźniejszości (V.2); reaguje w formie tekstu: uzyskuje i przekazuje informacje i wyjaśnienia (VII.3); przetwarza tekst ustnie lub pisemnie: przekazuje w języku obcym nowożytnym informacje zawarte w materiałach wizualnych (np. mapach, symbolach, piktogramach) lub audiowizualnych (np. filmach, reklamach) (VIII.1), przekazuje w języku obcym nowożytnym lub </w:t>
              <w:br/>
              <w:t>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 świat przyrody (I.13); rozumie proste wypowiedzi ustne: znajduje w wypowiedzi określone informacje (II.5); rozumie proste wypowiedzi pisemne: określa główną myśl tekstu (III.1), określa intencja autora/nadawcy wypowiedzi (III.2), znajduje w tekście określone informacje (III.4); tworzy proste wypowiedzi ustne: opisuje ludzi, zwierzęta i przedmioty (IV.1), opowiada </w:t>
              <w:br/>
              <w:t xml:space="preserve">o czynnościach, doświadczeniach z teraźniejszości (IV.2); tworzy proste wypowiedzi pisemne: opisuje ludzi (V.1), opowiada o czynnościach, doświadczeniach z teraźniejszości (V.2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</w:t>
              <w:br/>
              <w:t>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MÓDULO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na de tortilla, por favor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/>
              <w:t>Jedzen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referencjach żywieniow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jedz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pi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krajów hiszpańskojęz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efinicja </w:t>
            </w:r>
            <w:r>
              <w:rPr>
                <w:i/>
              </w:rPr>
              <w:t>almuerzo</w:t>
            </w:r>
            <w:r>
              <w:rPr/>
              <w:t xml:space="preserve"> i </w:t>
            </w:r>
            <w:r>
              <w:rPr>
                <w:i/>
              </w:rPr>
              <w:t>comida</w:t>
            </w:r>
            <w:r>
              <w:rPr/>
              <w:t xml:space="preserve"> w różnych krajach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6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cribimos receta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szemy przepis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pi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jed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yb rozkazujący twierdzący - czasowniki regularne nieregularne </w:t>
              <w:br/>
              <w:t xml:space="preserve">i zwrot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krajów hiszpańskojęzycznych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4/ s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5-6/ s. 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erativo afirmativo - ejercici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yb rozkazujązy twierdzący - ćwicze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nieregularne </w:t>
              <w:br/>
              <w:t>z obocznościami e&gt;ie, o&gt;ue, e&gt;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yb rozkazujący twierdzący - czasowniki regularne nieregularne </w:t>
              <w:br/>
              <w:t>i zwrot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bliższego w trybie rozkazując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5-10/ s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nú del dí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u d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preferencjach żywieni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nap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soby przygotowywania jedz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enu 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-13/ s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3/ s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sayuno español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iszpańskie śniadan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preferencjach żywieni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ztućce </w:t>
              <w:br/>
              <w:t>i zasta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nap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konstrukcje </w:t>
              <w:br/>
              <w:t>z czasownikami ser/es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enu śniadani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k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7/ s. 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Qué van a tomar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podać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łożyć i przyjąć zamówienie </w:t>
              <w:br/>
              <w:t>w restaur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cenić jakość je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an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napoj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ołączenie zaimków dopełnienia bliższego i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zwyczaje związane z barem </w:t>
              <w:br/>
              <w:t>i restauracj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tap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8-22/ s. 32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2, 14-17/ s. 31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fotocopiable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wienie (I.6), zakupy i usługi (I.7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przedmioty (IV.1), opowiada o czynnościach i doświadczeniach (IV.2), przedstawia fakty z teraźniejszości (IV.3), opisuje upodobania (IV.5), wyraża i uzasadnia swoje opinie (IV.6); tworzy proste wypowiedzi pisemne: opisuje przedmioty (V.1), opowiada </w:t>
              <w:br/>
              <w:t xml:space="preserve">o czynnościach i doświadczeniach (V.2), przedstawia fakty z teraźniejszości (V.3), opisuje upodobania (V.5); reaguje ustnie: nawiązuje kontakty towarzyskie (VI.2), uzyskuje </w:t>
              <w:br/>
              <w:t xml:space="preserve">i przekazuje informacje (VI.3), wyraża swoje opinie, pyta o opinie, zgadza się lub nie zgadza się z opiniami innych osób (VI.4), wyraża swoje upodobania (VI.5), stosuje zwroty </w:t>
              <w:br/>
              <w:t>i formy grzecznościowe (VI.14); reaguje w formie tekstu: uzyskuje i przekazuje informacje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wienie (I.6), zakupy i usługi (I.7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przedmioty (IV.1), opowiada o czynnościach i doświadczeniach (IV.2), przedstawia fakty z teraźniejszości (IV.3), opisuje upodobania (IV.5), wyraża i uzasadnia swoje opinie (IV.6); tworzy proste wypowiedzi pisemne: opisuje przedmioty (V.1), opowiada </w:t>
              <w:br/>
              <w:t xml:space="preserve">o czynnościach i doświadczeniach (V.2), przedstawia fakty z teraźniejszości (V.3), opisuje upodobania (V.5); reaguje ustnie: nawiązuje kontakty towarzyskie (VI.2), uzyskuje </w:t>
              <w:br/>
              <w:t xml:space="preserve">i przekazuje informacje (VI.3), wyraża swoje opinie, pyta o opinie, zgadza się lub nie zgadza się z opiniami innych osób (VI.4), wyraża swoje upodobania (VI.5), stosuje zwroty </w:t>
              <w:br/>
              <w:t>i formy grzecznościowe (VI. 14); reaguje w formie tekstu: uzyskuje i przekazuje informacje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¡Te queda genial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uje Ci! – opis ubr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lory złoż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dania celowe</w:t>
            </w:r>
            <w:r>
              <w:rPr>
                <w:i/>
              </w:rPr>
              <w:t xml:space="preserve"> (para + bezokolicznik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czasownik llevar, ponerse, vest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prue</w:t>
            </w:r>
            <w:r>
              <w:rPr>
                <w:sz w:val="18"/>
                <w:szCs w:val="18"/>
                <w:lang w:val="es-ES_tradnl"/>
              </w:rPr>
              <w:t>ba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proyectab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s estilos de vestir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oda i styl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opisać ubió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i m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czasownik llevar, ponerse, vest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rendy i sty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4, 6-7/ s. 35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En qué puedo ayudarle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czym mogę pomóc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  <w:br/>
              <w:t>i wyrazić opin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ymiotniki wyrażające op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struktury wyrażające opinię (</w:t>
            </w:r>
            <w:r>
              <w:rPr>
                <w:i/>
              </w:rPr>
              <w:t>creo que, me quede, me está +przymiotnik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_tradnl"/>
              </w:rPr>
              <w:t xml:space="preserve">czasowniki </w:t>
            </w:r>
            <w:r>
              <w:rPr>
                <w:i/>
                <w:lang w:val="es-ES_tradnl"/>
              </w:rPr>
              <w:t xml:space="preserve">llevar, llevarse, ponerse, </w:t>
            </w:r>
            <w:r>
              <w:rPr>
                <w:i/>
                <w:lang w:val="es-ES"/>
              </w:rPr>
              <w:t>vestir, cos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sklepy z ubrani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8-10/ s. 36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5, 8-11/ s. 36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Puedo probármel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 mogę to przymierzyć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</w:t>
              <w:br/>
              <w:t>z zaimkami dopełnienia bliż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-12/ 3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2/ s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iero este bol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kazywanie przedmiotów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  <w:br/>
              <w:t>i wyrazić opini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ymiotniki wyrażające op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rzymiotniki i zaimki wskazu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3-14/ s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uánto cuesta este bols</w:t>
            </w:r>
            <w:r>
              <w:rPr>
                <w:lang w:val="es-ES_tradnl"/>
              </w:rPr>
              <w:t xml:space="preserve">o?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e kosztuje ta torebka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orównywa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  <w:br/>
              <w:t>i wyrazić opin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ubran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liczebniki do 2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czasownikie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aluty krajów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trajes region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sktu czytaneg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ubran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  <w:br/>
              <w:t>i obu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egionalne stroje mieszkańców krajów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6/s. 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4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zakupy i usługi (I.7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isuje upodobania (IV.5), wyraża i uzasadnia swoje opinie (IV.6); tworzy proste wypowiedzi pisemne: opisuje ludzi (V.1), opisuje upodobania (V.5) wyraża i uzasadnia swoje opinie (V.6); reaguje ustnie: nawiązuje kontakty towarzyskie (VI.2), uzyskuje i przekazuje informacje (VI.3), wyraża swoje opinie, pyta o opinie, zgadza się lub nie zgadza się z opiniami innych osób (VI.4), wyraża swoje upodobania (VI.5), stosuje zwroty i formy grzecznościowe (VI.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zakupy i usługi (I.7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isuje upodobania (IV.5), wyraża i uzasadnia swoje opinie (IV.6); tworzy proste wypowiedzi pisemne: opisuje ludzi (V.1), opisuje upodobania (V.5) wyraża i uzasadnia swoje opinie (V.6); reaguje ustnie: nawiązuje kontakty towarzyskie (VI.2), uzyskuje i przekazuje informacje (VI.3), wyraża swoje opinie, pyta o opinie, zgadza się lub nie zgadza się z opiniami innych osób (VI.4), wyraża swoje upodobania (VI.5), stosuje zwroty i formy grzecznościowe (VI. 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Mañana va a ser un gran día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y na przyszłoś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mówić o planach na przyszł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rodz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zynności związane </w:t>
              <w:br/>
              <w:t>z kulturą oraz czasem w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ir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3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 intercambio escol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kolna wymia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mówić o planach na przyszłoś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podróż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zynności związane </w:t>
              <w:br/>
              <w:t>z kulturą oraz czasem wolny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ir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ćw. 4-6/ s. </w:t>
            </w:r>
            <w:r>
              <w:rPr>
                <w:lang w:val="es-ES_tradnl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5-6/ s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ueba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or tierra, mar y ai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Środki transport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  <w:br/>
              <w:t>i opisywać środki transpor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ymiotniki opisujące 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imki </w:t>
            </w:r>
            <w:r>
              <w:rPr>
                <w:i/>
              </w:rPr>
              <w:t>en</w:t>
            </w:r>
            <w:r>
              <w:rPr/>
              <w:t xml:space="preserve"> i </w:t>
            </w:r>
            <w:r>
              <w:rPr>
                <w:i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z przymiotnik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7-13/ s. 46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Un billete a Granada, por favor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dworcu – kupowanie biletów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dgrywać rolę na stacji (kupowanie biletu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udzielać instrukcji aby dotrzeć do celu metr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tacje metra, pociągów </w:t>
              <w:br/>
              <w:t>i autobu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Imper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imki </w:t>
            </w:r>
            <w:r>
              <w:rPr>
                <w:i/>
              </w:rPr>
              <w:t>en</w:t>
            </w:r>
            <w:r>
              <w:rPr/>
              <w:t xml:space="preserve"> i </w:t>
            </w:r>
            <w:r>
              <w:rPr>
                <w:i/>
              </w:rPr>
              <w:t>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acje i środki transportu </w:t>
              <w:br/>
              <w:t>w Hiszpan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metro w Walen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-16/ s. 43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8/ s. 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ransporte en Cub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 i jego organizac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  <w:br/>
              <w:t>i opisywać środki transpo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rganizować wypowied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przymiotniki opisujące 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"/>
              </w:rPr>
              <w:t>stopień najwyższ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"/>
              </w:rPr>
              <w:t>wyrażenia do udzielania opin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środki transportu na Kub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nazwy środków transportu </w:t>
              <w:br/>
              <w:t>w różnych krajach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7-18/ s. 46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9/ s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nsión lecto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sktu czytaneg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  <w:br/>
              <w:t>i opisywać środki transpo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rganizować wypowied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  <w:r>
              <w:rPr>
                <w:lang w:val="es-ES"/>
              </w:rPr>
              <w:t>onektory (</w:t>
            </w:r>
            <w:r>
              <w:rPr>
                <w:i/>
                <w:lang w:val="es-ES"/>
              </w:rPr>
              <w:t>en cuanto a, en lo que se refiere a, en primer/segundo lugar, por un/otro lado, por último, además, asimismo, no sólo... sino (que) también</w:t>
            </w:r>
            <w:r>
              <w:rPr>
                <w:lang w:val="es-E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nazwy środków transportu </w:t>
              <w:br/>
              <w:t>w różnych krajach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20/ s. 51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7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przedstawia plany na przyszłość (IV.4), opisuje upodobania (IV.5), wyraża i uzasadnia swoje opinie (IV.6); tworzy proste wypowiedzi pisemne: przedstawia plany na przyszłość (V.4), opisuje upodobania (V.5) wyraża i uzasadnia swoje opinie (V.6); reaguje ustnie: uzyskuje i przekazuje informacje (VI.3), wyraża swoje opinie, pyta o opinie, zgadza się lub nie zgadza się z opiniami innych osób (VI.4), wyraża swoje upodobania (VI.5), stosuje zwroty </w:t>
              <w:br/>
              <w:t xml:space="preserve">i formy grzecznościowe (VI.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eń: posługuje się podstawowym zasobem środków leksykalnych w zakresie tematu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przedstawia plany na przyszłość (IV.4), opisuje upodobania (IV.5), wyraża i uzasadnia swoje opinie (IV.6); tworzy proste wypowiedzi pisemne: przedstawia plany na przyszłość (V.4), opisuje upodobania (V.5) wyraża i uzasadnia swoje opinie (V.6); reaguje ustnie: uzyskuje i przekazuje informacje (VI.3), wyraża swoje opinie, pyta o opinie, zgadza się lub nie zgadza się z opiniami innych osób (VI.4), wyraża swoje upodobania (VI.5), stosuje zwroty </w:t>
              <w:br/>
              <w:t xml:space="preserve">i formy grzecznościowe (VI.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 viaje a Andaluc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48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modu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n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wienie (I.6), zakupy i usługi (I.7), podróżowanie i turystyka (I.8), kultura (I.9); rozumie proste wypowiedzi ustne: reaguje na polecenia (II.1), znajduje w wypowiedzi określone informacje (II.5); rozumie proste wypowiedzi pisemne: znajduje w tekście określone informacje (III.4); tworzy proste wypowiedzi ustne: opisuje ludzi, zwierzęta i przedmioty (IV.1), przedstawia plany na przyszłość (IV.4), opisuje upodobania (IV.5), wyraża i uzasadnia swoje opinie (IV.6); tworzy proste wypowiedzi pisemne: opisuje ludzi (V.1), przedstawia plany na przyszłość (V.4), opisuje upodobania (V.5) wyraża </w:t>
              <w:br/>
              <w:t xml:space="preserve">i uzasadnia swoje opinie (V.6); reaguje ustnie: rozpoczyna, prowadzi i kończy rozmowę (VI.2), uzyskuje i przekazuje informacje i wyjaśnienia (VI.3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</w:t>
              <w:br/>
              <w:t>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wienie (I.6), zakupy i usługi (I.7), podróżowanie i turystyka (I.8), kultura (I.9); rozumie proste wypowiedzi ustne: reaguje na polecenia (II.1.), znajduje w wypowiedzi określone informacje (II.5); rozumie proste wypowiedzi pisemne: znajduje w tekście określone informacje (III.4); tworzy proste wypowiedzi ustne: opisuje ludzi, zwierzęta i przedmioty (IV.1), przedstawia plany na przyszłość (IV.4), opisuje upodobania (IV.5), wyraża i uzasadnia swoje opinie (IV.6); tworzy proste wypowiedzi pisemne: opisuje ludzi (V.1), przedstawia plany na przyszłość (V.4), opisuje upodobania (V.5) wyraża </w:t>
              <w:br/>
              <w:t xml:space="preserve">i uzasadnia swoje opinie (V.6); reaguje ustnie: rozpoczyna, prowadzi i kończy rozmowę (VI.2), uzyskuje i przekazuje informacje i wyjaśnienia (VI.3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</w:t>
              <w:br/>
              <w:t>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MÓDULO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lamando al mund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telefonicz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forma </w:t>
            </w:r>
            <w:r>
              <w:rPr>
                <w:i/>
              </w:rPr>
              <w:t xml:space="preserve">gerundio </w:t>
            </w:r>
            <w:r>
              <w:rPr/>
              <w:t xml:space="preserve">(regularna </w:t>
              <w:br/>
              <w:t>i nieregular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eryfraza </w:t>
            </w:r>
            <w:r>
              <w:rPr>
                <w:i/>
              </w:rPr>
              <w:t>estar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ozmowy telefoniczne </w:t>
              <w:br/>
              <w:t xml:space="preserve">w Hiszpanii </w:t>
              <w:br/>
              <w:t>i w Ameryce Połudn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es</w:t>
            </w:r>
            <w:r>
              <w:rPr>
                <w:lang w:val="es-ES_tradnl"/>
              </w:rPr>
              <w:t>tá haciendo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eryfraza estar + gerundi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odawać godzin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godzin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forma </w:t>
            </w:r>
            <w:r>
              <w:rPr>
                <w:i/>
              </w:rPr>
              <w:t xml:space="preserve">gerundio </w:t>
            </w:r>
            <w:r>
              <w:rPr/>
              <w:t xml:space="preserve">(regularna </w:t>
              <w:br/>
              <w:t>i nieregular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peryfraza </w:t>
            </w:r>
            <w:r>
              <w:rPr>
                <w:i/>
              </w:rPr>
              <w:t>estar + gerun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czasowniki zwrot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4-6/ s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4-8/ s. 54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tareas del hog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wiązki dom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wskazywać częstotliwość wykonywanych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 xml:space="preserve">forma </w:t>
            </w:r>
            <w:r>
              <w:rPr>
                <w:i/>
                <w:lang w:val="es-ES_tradnl"/>
              </w:rPr>
              <w:t xml:space="preserve">gerundio </w:t>
            </w:r>
            <w:r>
              <w:rPr>
                <w:lang w:val="es-ES_tradnl"/>
              </w:rPr>
              <w:t xml:space="preserve">(regularna </w:t>
              <w:br/>
              <w:t>i nieregular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eryfraza </w:t>
            </w:r>
            <w:r>
              <w:rPr>
                <w:i/>
                <w:lang w:val="es-ES_tradnl"/>
              </w:rPr>
              <w:t>estar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7-9/ s.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9-12/ s. 56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ueba 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proyectable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 el parque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is obrazk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forma </w:t>
            </w:r>
            <w:r>
              <w:rPr>
                <w:i/>
              </w:rPr>
              <w:t xml:space="preserve">gerundio </w:t>
            </w:r>
            <w:r>
              <w:rPr/>
              <w:t xml:space="preserve">(regularna </w:t>
              <w:br/>
              <w:t>i nieregular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eryfraza </w:t>
            </w:r>
            <w:r>
              <w:rPr>
                <w:i/>
              </w:rPr>
              <w:t>estar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lang w:val="es-ES_tradnl"/>
              </w:rPr>
            </w:pPr>
            <w:r>
              <w:rPr>
                <w:lang w:val="es-ES_tradnl"/>
              </w:rPr>
              <w:t xml:space="preserve">miejsca turystyczne </w:t>
              <w:br/>
              <w:t>w Hiszp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-12/ s. 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5-16/ s.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A las once Ana está tomando el sol y diez minutos más tarde sigue tomando el sol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eryfrazy estar + gerundio i seguir </w:t>
            </w:r>
            <w:r>
              <w:rPr>
                <w:lang w:val="pt-PT"/>
              </w:rPr>
              <w:t>+ gerundi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godz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peryfraza </w:t>
            </w:r>
            <w:r>
              <w:rPr>
                <w:i/>
              </w:rPr>
              <w:t xml:space="preserve">estar + gerundio </w:t>
            </w:r>
            <w:r>
              <w:rPr/>
              <w:t>i</w:t>
            </w:r>
            <w:r>
              <w:rPr>
                <w:i/>
              </w:rPr>
              <w:t xml:space="preserve"> seguir + gerun</w:t>
            </w:r>
            <w:r>
              <w:rPr>
                <w:i/>
                <w:lang w:val="pt-PT"/>
              </w:rPr>
              <w:t>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czasowniki zwrot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óżnice </w:t>
              <w:br/>
              <w:t xml:space="preserve">w rozkładzie dnia w Hiszpanii </w:t>
              <w:br/>
              <w:t>i w Amer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3-16/ s. 53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7/ s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Está de pie o está senta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ownik estar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samopoczuc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estar</w:t>
            </w:r>
            <w:r>
              <w:rPr/>
              <w:t xml:space="preserve"> + przymiot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7-18/ s.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3-14/ s.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proyectable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os lugares más famos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opień najwyż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miasta hiszpańskojęzyczne i życie w ni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znane rynki główne miast krajów hiszpańskojęz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iejsca turystyczne </w:t>
              <w:br/>
              <w:t>w Hiszp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9-21/ s. 56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8-19/ s. 63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20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</w:t>
              <w:br/>
              <w:t xml:space="preserve">o czynnościach i wydarzeniach z teraźniejszości (IV.1); tworzy proste wypowiedzi pisemne: opisuje ludzi, zwierzęta, przedmioty, miejsca i zjawiska (V.1), opowiada </w:t>
              <w:br/>
              <w:t>o czynnościach i wydarzeniach z teraźniejszości (V.2); reaguje ustnie: rozpoczyna, prowadzi i kończy rozmowę (VI.2), wyraża swoje opinie (VI.4) wyraża uczucia i emocje (VI.13); reaguje w formie tekstu: uzyskuje i przekazuje informacje (VII.3), wyraża uczucia i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</w:t>
              <w:br/>
              <w:t xml:space="preserve">o czynnościach i wydarzeniach z teraźniejszości (IV.2); tworzy proste wypowiedzi pisemne: opisuje ludzi, zwierzęta, przedmioty, miejsca i zjawiska (V.1), opowiada </w:t>
              <w:br/>
              <w:t>o czynnościach i wydarzeniach z teraźniejszości (V.2); reaguje ustnie: rozpoczyna, prowadzi i kończy rozmowę (VI.2), wyraża swoje opinie (VI.4) wyraża swoje emocje (VI.13); reaguje w formie tekstu: uzyskuje i przekazuje informacje (VII.3), wyraża uczucia i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Cómo te ha ido el dí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Ci minął dzień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bliskiej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bierny regular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 xml:space="preserve">nauka </w:t>
            </w:r>
            <w:r>
              <w:rPr>
                <w:i/>
                <w:lang w:val="es-ES"/>
              </w:rPr>
              <w:t>eusk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58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3/ s.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fotocopiable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proyectable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Hoy ha sido un gran dí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Opisywanie dnia </w:t>
              <w:br/>
              <w:t>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bliskiej przeszł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owiadać niedawn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bierny regularn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okolicznik</w:t>
            </w:r>
            <w:r>
              <w:rPr>
                <w:lang w:val="es-ES"/>
              </w:rPr>
              <w:t xml:space="preserve">i czasu </w:t>
            </w:r>
            <w:r>
              <w:rPr>
                <w:i/>
                <w:lang w:val="es-ES"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3-6/ s. 59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4-5/ s.66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ueba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proyectable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En la comisaría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N</w:t>
            </w:r>
            <w:r>
              <w:rPr/>
              <w:t>a komisaria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bliskiej przeszł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radzić sobie na komisariacie poli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radzieże </w:t>
              <w:br/>
              <w:t>i przestęp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ku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bierny regularny </w:t>
              <w:br/>
              <w:t>i nieregular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hiszpański komisariat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7-9/ s. 61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ćw. 6-7, 9/ s. 68-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proyectable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retérito perfecto - ejercicios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zas przeszły pretérito perfecto - ćwicze</w:t>
            </w:r>
            <w:r>
              <w:rPr/>
              <w:t>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bliskiej przeszł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owiadać niedawn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łe wypad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bierny regularny </w:t>
              <w:br/>
              <w:t>i nieregular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0/ s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8, 10-11/ s. 6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 día maravillo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paniały dzień - ćwiczenia na rozumienie tekstu słucha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bliskiej przeszł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opowiadać niedawn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bierny regularny </w:t>
              <w:br/>
              <w:t>i nieregular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-13/ s. 62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7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dir disculpas </w:t>
              <w:br/>
              <w:t>y excus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śby o wybaczenie i usprawiedliwianie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bliskiej przeszł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osić </w:t>
              <w:br/>
              <w:t>o wyba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sprawiedliwić się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 xml:space="preserve">czas przeszły dokonany </w:t>
            </w:r>
            <w:r>
              <w:rPr>
                <w:i/>
                <w:lang w:val="es-ES"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konektory do usprawiedliwiania się i proszenia o wybacz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7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2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kultura (I.9); rozumie proste wypowiedzi ustne: reaguje na polecenia (II.1), określa główną myśl wypowiedzi (II.2), określa intencje nadawcy/autora wypowiedzi (II.3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i uzasadnia swoje opinie (IV.6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, wyraża uczucia i emocje (VI.13); reaguje w formie tekstu: uzyskuje i przekazuje informacje (VII.3), wyraża uczucia i 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kultura (I.9); rozumie proste wypowiedzi ustne: reaguje na polecenia (II.1), określa główną myśl wypowiedzi (II.2), określa intencje nadawcy/autora wypowiedzi (II.3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i uzasadnia swoje opinie (IV.6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, wyraża uczucia i emocje (VI.13); reaguje w formie tekstu: uzyskuje i przekazuje informacje (VII.3), wyraża uczucia i 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riencias alucinante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samowite przygod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hiszpańscy poszukiwacze przyg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2/ s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fotocopiab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entrevista con la alpinis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ywiad z alpinistką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wyrażać częstotliwość </w:t>
              <w:br/>
              <w:t>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podróż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wyrażenia opisujące często</w:t>
            </w:r>
            <w:r>
              <w:rPr>
                <w:lang w:val="es-ES"/>
              </w:rPr>
              <w:t>tliw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hiszpańscy poszukiwacze przyg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4-5/ s.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3-6/ s. 76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ueba 2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 proyectab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¿Cómo eres de aventurero?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isz przygody? – ankiet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częstotliwość </w:t>
              <w:br/>
              <w:t>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rty ekstremal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wyrażenia opisujące częstotliw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6-10/ s. 66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7-8/ s. 78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riencias personal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wiadczenia życi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dolności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artyści i sportowcy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1-13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9-13/ s. 8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trevista de trabaj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o pracę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opisywać zdo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ształcenie wyższe </w:t>
              <w:br/>
              <w:t>i doświadczenie zawod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dolności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rozmowa kwalifik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7/ s. 68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81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s aventuras del Capitán Pep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opisywać zdo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ształcenie wyższe </w:t>
              <w:br/>
              <w:t>i doświadczenie zawod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dolności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dokonany </w:t>
            </w:r>
            <w:r>
              <w:rPr>
                <w:i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rozmowa kwalifik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6-17/ s. 83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eba 26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Treści nauczania z podstawy programowej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praca (I.4), życie prywatne (I.5), podróżowanie i turystka (I.8), sport (I.10); rozumie proste wypowiedzi ustne: reaguje na polecenia (II.1), określa główną myśl wypowiedzi (II.2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</w:t>
              <w:br/>
              <w:t xml:space="preserve">i uzasadnia swoje opinie (IV.6); tworzy proste wypowiedzi pisemne: opisuje ludzi, zwierzęta, przedmioty, miejsca i zjawiska (V.1), opowiada o czynnościach i wydarzeniach </w:t>
              <w:br/>
              <w:t xml:space="preserve">z przeszłości i teraźniejszości (V.2), wyraża i uzasadnia swoje opinie (V.6); reaguje ustnie: rozpoczyna, prowadzi i kończy rozmowę (VI.2), uzyskuje i przekazuje informacje </w:t>
              <w:br/>
              <w:t xml:space="preserve">i wyjaśnienia (VI.3), wyraża swoje opinie (VI.4); reaguje w formie tekstu: uzyskuje i przekazuje informacje (VII.3), wyraża i uzasadnia swoje opinie (VII.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praca (I.4), życie prywatne (I.5), podróżowanie i turystka (I.8), sport (I.10); rozumie proste wypowiedzi ustne: reaguje na polecenia (II.1), określa główną myśl wypowiedzi (II.2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</w:t>
              <w:br/>
              <w:t xml:space="preserve">i uzasadnia swoje opinie (IV.6); tworzy proste wypowiedzi pisemne: opisuje ludzi, zwierzęta, przedmioty, miejsca i zjawiska (V.1), opowiada o czynnościach i wydarzeniach </w:t>
              <w:br/>
              <w:t xml:space="preserve">z przeszłości teraźniejszości (V.2), wyraża i uzasadnia swoje opinie (V.6); reaguje ustnie: rozpoczyna, prowadzi i kończy rozmowę (VI.2), uzyskuje i przekazuje informacje </w:t>
              <w:br/>
              <w:t xml:space="preserve">i wyjaśnienia (VI.3), wyraża swoje opinie (VI.4); reaguje w formie tekstu: uzyskuje i przekazuje informacje (VII.3), wyraża i uzasadnia swoje opinie (VII.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experiencia es la madre de la cienc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70-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modu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n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edukacja (I.3), praca (I.4), życie prywatne (I.5), podróżowanie i turystka (I.8), sport (I.10); rozumie proste wypowiedzi ustne: reaguje na polecenia (II.1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; reaguje w formie tekstu: uzyskuje i przekazuje informacje (VII.3), wyraża i uzasadnia swoje opinie (VII.4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edukacja (I.3), praca (I.4), życie prywatne (I.5), podróżowanie i turystka (I.8), sport (I.10); rozumie proste wypowiedzi ustne: reaguje na polecenia (II.1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; reaguje w formie tekstu: uzyskuje i przekazuje informacje (VII.3), wyraża i uzasadnia swoje opinie (VII.4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LAN DYDAKTYCZNY Descubr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66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66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66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66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66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40:00Z</dcterms:created>
  <dc:creator>*</dc:creator>
  <dc:description/>
  <cp:keywords/>
  <dc:language>en-US</dc:language>
  <cp:lastModifiedBy>sandra wilk</cp:lastModifiedBy>
  <dcterms:modified xsi:type="dcterms:W3CDTF">2022-09-15T07:52:00Z</dcterms:modified>
  <cp:revision>228</cp:revision>
  <dc:subject/>
  <dc:title/>
</cp:coreProperties>
</file>