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Wykaz tematów Descubre 1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244"/>
        <w:gridCol w:w="1985"/>
        <w:gridCol w:w="144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emat le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Data realizacj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español en el mun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Lekcja wprowadzając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Pronunciación y ortografías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Wymowa i ortograf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Hola, ¿qué tal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eść, jak się masz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ste es mi ami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o jest mój przyjacie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¿De dónde eres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kąd jesteś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El jamón serrano es de Espa</w:t>
            </w:r>
            <w:r>
              <w:rPr>
                <w:rFonts w:cs="Calibri" w:ascii="Palatino Linotype" w:hAnsi="Palatino Linotype"/>
                <w:sz w:val="24"/>
                <w:szCs w:val="24"/>
                <w:lang w:val="es-ES"/>
              </w:rPr>
              <w:t>ñ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a, es espa</w:t>
            </w:r>
            <w:r>
              <w:rPr>
                <w:rFonts w:cs="Calibri" w:ascii="Palatino Linotype" w:hAnsi="Palatino Linotype"/>
                <w:sz w:val="24"/>
                <w:szCs w:val="24"/>
                <w:lang w:val="es-ES"/>
              </w:rPr>
              <w:t>ñ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ol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ywanie pochodzenia osób i rzecz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¿A qué te dedicas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ym się zajmujesz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¿Estudias o trabajas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czysz się czy pracujesz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¿Cuál es tu número de teléfono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aki jest twój numer telefonu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Yo tengo dieciséis años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am 16 la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familia, bien, gracia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Rodzina Daniel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os tebeos españole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 wyglądu zewnętrzn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ivir con los padres en Españ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d jednym dachem z rodzicami w Hiszpan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14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Las fotos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ywanie osób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¿Qué ropa llevas hoy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Ubra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Miguel es más alto que Juan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Porówna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Zorr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aca z tekst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os misterios de Laur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ajemnice Laury – powtórzen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El congreso internacional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Gra edukacyjno – utrwalając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xamen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modułu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¡Menuda clase!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W szkol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El lápiz es amarillo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Kolor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Marcos y Jaime en el instituto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arcos i Jaime w szkol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¿Qu</w:t>
            </w:r>
            <w:r>
              <w:rPr>
                <w:rFonts w:cs="Calibri" w:ascii="Palatino Linotype" w:hAnsi="Palatino Linotype"/>
                <w:sz w:val="24"/>
                <w:szCs w:val="24"/>
                <w:lang w:val="es-ES_tradnl"/>
              </w:rPr>
              <w:t>é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 hacemos en la bibliotec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zasowniki regularne w czasie teraźniejszy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Las clases en Españ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kcje w Hiszpan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a escuela en Poloni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powiedź pisemn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No hay nada como estar en cas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szędzie dobrze, ale w domu najlepiej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¿Cuántas habitaciones tiene tu casa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le pokoi jest w twoim domu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Preposiciones de lugar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Przyimki miejsc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¿Hay o está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anie czasowników estar i habe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Descríbeme tu cas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z mi swój do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Ciudadanos del mundo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ieszkańcy świat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¿Adónde vamos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kąd idziemy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Mi barrio es muy tranquil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Opis osiedla / dzielnic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¿Cómo vas al instituto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ywanie środków lokomocj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Perdona, ¿cómo se va a …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Przepraszam, jak dojść do …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El mapa de Salamanc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lan miasta Salamank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Las cosas de Lidi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Sprawy Lid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Comprensión lector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umienie tekstu czytan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xamen 2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modułu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¿Qué hora es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tóra jest godzina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Las partes del dí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ry d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e despierto a las 6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asowniki nieregular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¿Cómo es tu día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ak wygląda Twój dzie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5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Mi horario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j plan d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¿Qué tiempo hace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aka jest pogoda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Las estaciones del año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ry rok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Me gusta el verano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Lubię lat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Nos gusta la vid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Kochamy życie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Me gusta jugar al tenis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ubię grać w tenis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¿Qué te gusta hacer en tu tiempo libre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o lubisz robić w wolnym czasie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¿Por qué no vamos al cine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Może pójdziemy do kina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¡Buen provecho!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macznego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¿Dónde lo compras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dzie to kupujesz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Hacer la compr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bienie zakup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La dieta mediterráne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ieta śródziemnomorsk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¿Cómo llevar una vida sana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ak prowadzić zdrowy tryb życia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Carlos, ¿un chico muy sano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wtórzenie wiadomości z modułu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¡Vamos a cantar!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aca z piosenk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xamen 3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modułu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21:48:00Z</dcterms:created>
  <dc:creator>Karolina i Krzysiek</dc:creator>
  <dc:description/>
  <cp:keywords/>
  <dc:language>en-US</dc:language>
  <cp:lastModifiedBy>Katarzyna Palonka</cp:lastModifiedBy>
  <dcterms:modified xsi:type="dcterms:W3CDTF">2019-08-19T18:55:00Z</dcterms:modified>
  <cp:revision>3</cp:revision>
  <dc:subject/>
  <dc:title/>
</cp:coreProperties>
</file>