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36"/>
          <w:szCs w:val="36"/>
        </w:rPr>
      </w:pPr>
      <w:r>
        <w:rPr>
          <w:rFonts w:cs="Palatino Linotype" w:ascii="Palatino Linotype" w:hAnsi="Palatino Linotype"/>
          <w:b/>
          <w:sz w:val="36"/>
          <w:szCs w:val="36"/>
        </w:rPr>
        <w:t xml:space="preserve">Wykaz tematów </w:t>
      </w:r>
    </w:p>
    <w:tbl>
      <w:tblPr>
        <w:tblW w:w="9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244"/>
        <w:gridCol w:w="1985"/>
        <w:gridCol w:w="1449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emat lek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Data realizacji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abeza, hombro, rodilla y pi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Części ciał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bookmarkStart w:id="0" w:name="_GoBack"/>
            <w:bookmarkEnd w:id="0"/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infanta Margarit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pis wygląd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 vida saludabl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Zdrowy tryb życ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te sana en cuerpo sano.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zdrowym ciele, zdrowy du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siesta- un hábito saludabl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esta- zdrowy zwyczaj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 xml:space="preserve">El mejor amigo del hombr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Najlepszy przyjaciel człowie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 xml:space="preserve">Ana es tan simpática como Marí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Porówn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¿Cómo ere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/>
                <w:sz w:val="24"/>
                <w:szCs w:val="24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</w:rPr>
              <w:t xml:space="preserve"> </w:t>
            </w:r>
            <w:r>
              <w:rPr>
                <w:rFonts w:cs="Arial" w:ascii="Palatino Linotype" w:hAnsi="Palatino Linotype"/>
                <w:sz w:val="24"/>
                <w:szCs w:val="24"/>
              </w:rPr>
              <w:t>Jaki jesteś? – opis charakter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¿Sabes jugar al teni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Zainteresowania i umiejętn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Yo soy Ari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  <w:lang w:val="es-ES_tradnl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es-ES_tradnl"/>
              </w:rPr>
              <w:t>Znaki Zodiak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 xml:space="preserve">¿Cómo estás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sz w:val="24"/>
                <w:szCs w:val="24"/>
              </w:rPr>
              <w:t>Jak się czujesz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¿Qué te pasa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 Ci doleg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Si me duelen los dientes…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Jeśli bolą mnie zęby…- dawanie ra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14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n la consulta de médic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 lekarz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¡Haz ejercicio¡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Ćwicz!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i tienes frío...- consej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eśli jest Ci zimno...- ra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arecidos pero diferent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Sprawdzian wiadomości z modułu 1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1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Una de tortilla, por favor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eastAsia="Palatino Linotype" w:cs="Palatino Linotype" w:ascii="Palatino Linotype" w:hAnsi="Palatino Linotype"/>
                <w:sz w:val="24"/>
                <w:szCs w:val="24"/>
                <w:lang w:val="es-ES_tradnl"/>
              </w:rPr>
              <w:t xml:space="preserve"> 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ed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Escribimos receta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iszemy przepis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mperativo afirmativo - ejercici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ryb rozkazujązy twierdzący - ćwicze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Menú del dí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enu d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sayuno español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iszpańskie śniadan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¿Qué van a tomar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o podać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¡Te queda genial!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asuje Ci! – opis ubr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os estilos de vestir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oda i sty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2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En qué puedo ayudarle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 czym mogę pomóc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Puedo probármel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y mogę to przymierzyć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efiero este bol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kazywanie przedmio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Cuánto cuesta este bols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le kosztuje ta torebka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os trajes regionale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nie tesktu czyta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Mañana va a ser un gran dí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lany na przyszłoś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Un intercambio escolar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Szkolna wymia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 tierra, mar y air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Środki transport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Un billete a Granada, por favor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a dworcu – kupowanie biletów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l transporte en Cub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nie tekstu czytanego i jego organizacj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omprensión lector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umienie tesktu czyta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viaje a Andalucí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owtórzenie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Llamando al mund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telefoniczn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¿Qué está haciend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eryfraza estar+gerundi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as tareas del hogar,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bowiązki dom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En el parque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Opis obrazk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 las once Ana está tomando el sol y diez minutos más tarde sigue tomando el sol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Peryfrazy estar+gerundio i seguir+gerundi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5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¿Está de pie o está sentad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  <w:t>Czasownik esta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4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Los lugares más famoso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równa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¿Cómo te ha ido el día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ak Ci minął dzień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oy ha sido un gran dí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Opisywanie dnia w przeszłośc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 xml:space="preserve">En la comisaría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Na komisariaci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etérito perfecto - ejercicio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zas przeszły pretérito perfecto - ćwiczeni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n dia maravillos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Wspaniały dzień - ćwiczenia na rozumienie tekstu słucha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dir disculpas y excusas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ośby o wybaczenie i usprawiedliwianie s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Experiencias alucinantes. 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iesamowite przygody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entrevista con la alpinist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Wywiad z alpinistk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¿Cómo eres de aventurero?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ubisz przygody? – ankieta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pt-PT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pt-PT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Experiencias personales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oświadczenia życiow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Entrevista de trabajo.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Rozmowa o pracę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s aventuras del Capitán Pepe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Rozumienie tekstu czytaneg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experiencia es la madre de la ciencia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owtórzenie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prawdzian wiadomości z modułu 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t>Descubre 2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20:37:00Z</dcterms:created>
  <dc:creator>Karolina i Krzysiek</dc:creator>
  <dc:description/>
  <cp:keywords/>
  <dc:language>en-US</dc:language>
  <cp:lastModifiedBy>sandra wilk</cp:lastModifiedBy>
  <dcterms:modified xsi:type="dcterms:W3CDTF">2021-09-13T10:15:00Z</dcterms:modified>
  <cp:revision>5</cp:revision>
  <dc:subject/>
  <dc:title/>
</cp:coreProperties>
</file>