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2"/>
        <w:gridCol w:w="3172"/>
        <w:gridCol w:w="3172"/>
        <w:gridCol w:w="3172"/>
      </w:tblGrid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UERM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DORMÍ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E ACUEST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UED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ODEMOS</w:t>
            </w:r>
          </w:p>
        </w:tc>
      </w:tr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UELV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UELVE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OLVEMO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JUEG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JUEGA</w:t>
            </w:r>
          </w:p>
        </w:tc>
      </w:tr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JUGAMO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ID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ID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EDÍ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E VISTO</w:t>
            </w:r>
          </w:p>
        </w:tc>
      </w:tr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E VISTE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MPIEZ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MPEZÁI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ALG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ALE</w:t>
            </w:r>
          </w:p>
        </w:tc>
      </w:tr>
      <w:tr>
        <w:trPr>
          <w:trHeight w:val="198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ALÍ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AG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ACE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E ACUEST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UERMO</w:t>
            </w:r>
          </w:p>
        </w:tc>
      </w:tr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DORM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ª persona  plural DORM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ACOSTARS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POD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plural PODER</w:t>
            </w:r>
          </w:p>
        </w:tc>
      </w:tr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VOLV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ª persona plural VOLV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plural VOLV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JUG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ª persona singular JUGAR</w:t>
            </w:r>
          </w:p>
        </w:tc>
      </w:tr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plural JUG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PED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ª persona singular PED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ª persona plural PED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VESTIRSE</w:t>
            </w:r>
          </w:p>
        </w:tc>
      </w:tr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ª persona plural VESTIRS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EMPEZ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ª persona plural EMPEZ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SAL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ª persona singular SALIR</w:t>
            </w:r>
          </w:p>
        </w:tc>
      </w:tr>
      <w:tr>
        <w:trPr>
          <w:trHeight w:val="198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ª persona plural SAL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HAC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ª persona plural HAC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ª persona singular ACOSTARS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DORMIR</w:t>
            </w:r>
          </w:p>
        </w:tc>
      </w:tr>
    </w:tbl>
    <w:p>
      <w:pPr>
        <w:pStyle w:val="Normal"/>
        <w:spacing w:before="24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36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867" w:leader="none"/>
        <w:tab w:val="right" w:pos="15735" w:leader="none"/>
      </w:tabs>
      <w:rPr/>
    </w:pPr>
    <w:r>
      <w:rPr>
        <w:rFonts w:cs="Palatino Linotype" w:ascii="Palatino Linotype" w:hAnsi="Palatino Linotype"/>
        <w:sz w:val="24"/>
        <w:szCs w:val="24"/>
      </w:rPr>
      <w:t>Material fotocopiable 8</w:t>
      <w:tab/>
      <w:tab/>
      <w:t>Explora A1.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t-PT"/>
    </w:rPr>
  </w:style>
  <w:style w:type="character" w:styleId="StopkaZnak">
    <w:name w:val="Stopka Znak"/>
    <w:qFormat/>
    <w:rPr>
      <w:lang w:val="pt-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21:23:00Z</dcterms:created>
  <dc:creator>*</dc:creator>
  <dc:description/>
  <dc:language>en-US</dc:language>
  <cp:lastModifiedBy>DELL</cp:lastModifiedBy>
  <dcterms:modified xsi:type="dcterms:W3CDTF">2023-09-04T21:23:00Z</dcterms:modified>
  <cp:revision>2</cp:revision>
  <dc:subject/>
  <dc:title/>
</cp:coreProperties>
</file>