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7058"/>
      </w:tblGrid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ESTUDI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PREGUNT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DESCANS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FORM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MIR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FIRM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CANT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LLEV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ESCUCH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DESAYUN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BAIL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LIMPI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HABL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INDICA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5 - Verbos terminados en -a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28:00Z</dcterms:created>
  <dc:creator>kpalonka</dc:creator>
  <dc:description/>
  <cp:keywords/>
  <dc:language>en-US</dc:language>
  <cp:lastModifiedBy>kpalonka</cp:lastModifiedBy>
  <dcterms:modified xsi:type="dcterms:W3CDTF">2017-09-07T10:33:00Z</dcterms:modified>
  <cp:revision>1</cp:revision>
  <dc:subject/>
  <dc:title>ESTUDIAR</dc:title>
</cp:coreProperties>
</file>